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0: Session #2</w:t>
            </w:r>
            <w:ins w:id="0" w:author="Information Systems" w:date="2010-07-27T23:57:00Z">
              <w:r>
                <w:rPr/>
                <w:t>A</w:t>
              </w:r>
            </w:ins>
            <w:r>
              <w:rPr/>
              <w:t>,  Goal Setting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Leadership 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ins w:id="2" w:author="Information Systems" w:date="2010-07-27T21:59:00Z"/>
              </w:rPr>
            </w:pPr>
            <w:ins w:id="1" w:author="Information Systems" w:date="2010-07-27T21:59:00Z">
              <w:r>
                <w:rPr/>
                <w:t>We are overtime!</w:t>
              </w:r>
            </w:ins>
          </w:p>
          <w:p>
            <w:pPr>
              <w:pStyle w:val="Timetext"/>
              <w:rPr/>
            </w:pPr>
            <w:r>
              <w:rPr/>
              <w:t xml:space="preserve">MO </w:t>
            </w:r>
            <w:ins w:id="3" w:author="Information Systems" w:date="2010-07-27T21:59:00Z">
              <w:r>
                <w:rPr/>
                <w:t>25</w:t>
              </w:r>
            </w:ins>
            <w:del w:id="4" w:author="Information Systems" w:date="2010-07-27T21:59:00Z">
              <w:r>
                <w:rPr/>
                <w:delText>10</w:delText>
              </w:r>
            </w:del>
            <w:r>
              <w:rPr/>
              <w:t xml:space="preserve"> min</w:t>
            </w:r>
          </w:p>
          <w:p>
            <w:pPr>
              <w:pStyle w:val="Timetext"/>
              <w:rPr>
                <w:ins w:id="5" w:author="Information Systems" w:date="2010-07-27T21:58:00Z"/>
              </w:rPr>
            </w:pPr>
            <w:r>
              <w:rPr/>
              <w:t>A 125 min</w:t>
            </w:r>
          </w:p>
          <w:p>
            <w:pPr>
              <w:pStyle w:val="Timetext"/>
              <w:rPr/>
            </w:pPr>
            <w:ins w:id="6" w:author="Information Systems" w:date="2010-07-27T21:58:00Z">
              <w:r>
                <w:rPr>
                  <w:sz w:val="16"/>
                  <w:szCs w:val="16"/>
                </w:rPr>
                <w:t>**Struggling a bit with flow in action</w:t>
              </w:r>
            </w:ins>
          </w:p>
          <w:p>
            <w:pPr>
              <w:pStyle w:val="Timetext"/>
              <w:rPr/>
            </w:pPr>
            <w:r>
              <w:rPr/>
              <w:t>C/D 3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ins w:id="7" w:author="Information Systems" w:date="2010-07-24T13:42:00Z">
              <w:r>
                <w:rPr/>
                <w:t>Explore enabling structures, conditions and processes</w:t>
              </w:r>
            </w:ins>
            <w:del w:id="8" w:author="Information Systems" w:date="2010-07-24T13:44:00Z">
              <w:r>
                <w:rPr/>
                <w:delText xml:space="preserve">something of enabling structures </w:delText>
              </w:r>
            </w:del>
            <w:r>
              <w:rPr/>
              <w:t xml:space="preserve">for </w:t>
            </w:r>
            <w:ins w:id="9" w:author="Information Systems" w:date="2010-07-24T13:44:00Z">
              <w:r>
                <w:rPr/>
                <w:t xml:space="preserve">using data and </w:t>
              </w:r>
            </w:ins>
            <w:del w:id="10" w:author="Information Systems" w:date="2010-07-24T13:45:00Z">
              <w:r>
                <w:rPr/>
                <w:delText xml:space="preserve">goal </w:delText>
              </w:r>
            </w:del>
            <w:r>
              <w:rPr/>
              <w:t>setting</w:t>
            </w:r>
            <w:ins w:id="11" w:author="Information Systems" w:date="2010-07-24T13:45:00Z">
              <w:r>
                <w:rPr/>
                <w:t xml:space="preserve"> goals</w:t>
              </w:r>
            </w:ins>
            <w:ins w:id="12" w:author="Information Systems" w:date="2010-07-27T23:41:00Z">
              <w:r>
                <w:rPr/>
                <w:t xml:space="preserve"> with a focus on Equity Leadership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del w:id="13" w:author="Information Systems" w:date="2010-07-24T13:45:00Z">
              <w:r>
                <w:rPr/>
                <w:delText xml:space="preserve">something of using data, including </w:delText>
              </w:r>
            </w:del>
            <w:r>
              <w:rPr/>
              <w:t>broaden</w:t>
            </w:r>
            <w:del w:id="14" w:author="Information Systems" w:date="2010-07-24T13:45:00Z">
              <w:r>
                <w:rPr/>
                <w:delText>ing</w:delText>
              </w:r>
            </w:del>
            <w:r>
              <w:rPr/>
              <w:t xml:space="preserve"> the depth and breadth of data used for decision making</w:t>
            </w:r>
          </w:p>
          <w:p>
            <w:pPr>
              <w:pStyle w:val="Normal"/>
              <w:numPr>
                <w:ilvl w:val="0"/>
                <w:numId w:val="3"/>
              </w:numPr>
              <w:ind w:left="390" w:hanging="240"/>
              <w:rPr/>
            </w:pPr>
            <w:r>
              <w:rPr/>
              <w:t xml:space="preserve">further develop facilitation skills by engaging in courageous conversations </w:t>
            </w:r>
            <w:ins w:id="15" w:author="Information Systems" w:date="2010-07-24T13:44:00Z">
              <w:r>
                <w:rPr/>
                <w:t xml:space="preserve">focused on using data and setting goals </w:t>
              </w:r>
            </w:ins>
            <w:r>
              <w:rPr/>
              <w:t>using conversation starter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16" w:author="Information Systems" w:date="2010-07-24T13:34:00Z">
              <w:r>
                <w:rPr/>
                <w:t>PPT L2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>
                <w:ins w:id="18" w:author="Information Systems" w:date="2010-07-24T15:06:00Z"/>
              </w:rPr>
            </w:pPr>
            <w:ins w:id="17" w:author="Information Systems" w:date="2010-07-24T15:06:00Z">
              <w:r>
                <w:rPr/>
                <w:t>BLM L1.4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1 </w:t>
            </w:r>
            <w:del w:id="19" w:author="Information Systems" w:date="2010-07-24T15:10:00Z">
              <w:r>
                <w:rPr/>
                <w:delText>– 1 per participant</w:delText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2 – 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 xml:space="preserve">BLM L.2.3 </w:t>
            </w:r>
            <w:del w:id="20" w:author="Information Systems" w:date="2010-07-24T15:59:00Z">
              <w:r>
                <w:rPr/>
                <w:delText>– one copy per group, cut into pieces</w:delText>
              </w:r>
            </w:del>
          </w:p>
          <w:p>
            <w:pPr>
              <w:pStyle w:val="MaterialBullet"/>
              <w:numPr>
                <w:ilvl w:val="0"/>
                <w:numId w:val="4"/>
              </w:numPr>
              <w:rPr>
                <w:ins w:id="22" w:author="Information Systems" w:date="2010-07-24T16:00:00Z"/>
              </w:rPr>
            </w:pPr>
            <w:ins w:id="21" w:author="Information Systems" w:date="2010-07-24T16:00:00Z">
              <w:r>
                <w:rPr/>
                <w:t>BLM L2.4</w:t>
              </w:r>
            </w:ins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ins w:id="23" w:author="Information Systems" w:date="2010-07-24T16:00:00Z">
              <w:r>
                <w:rPr/>
                <w:t>BLM L2.5</w:t>
              </w:r>
            </w:ins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u w:val="none"/>
                <w:ins w:id="31" w:author="Information Systems" w:date="2010-07-24T13:33:00Z"/>
              </w:rPr>
            </w:pPr>
            <w:ins w:id="24" w:author="Information Systems" w:date="2010-07-24T13:32:00Z">
              <w:r>
                <w:rPr>
                  <w:u w:val="none"/>
                </w:rPr>
                <w:t xml:space="preserve">Whole Group </w:t>
              </w:r>
            </w:ins>
            <w:ins w:id="25" w:author="Information Systems" w:date="2010-07-24T13:32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26" w:author="Information Systems" w:date="2010-07-24T13:32:00Z">
              <w:r>
                <w:rPr>
                  <w:u w:val="none"/>
                </w:rPr>
                <w:t xml:space="preserve"> Data Wall</w:t>
              </w:r>
            </w:ins>
            <w:ins w:id="27" w:author="Information Systems" w:date="2010-07-24T13:41:00Z">
              <w:r>
                <w:rPr>
                  <w:u w:val="none"/>
                </w:rPr>
                <w:t xml:space="preserve"> </w:t>
              </w:r>
            </w:ins>
            <w:ins w:id="28" w:author="Information Systems" w:date="2010-07-24T13:41:00Z">
              <w:r>
                <w:rPr>
                  <w:b w:val="false"/>
                  <w:u w:val="none"/>
                </w:rPr>
                <w:t>(1</w:t>
              </w:r>
            </w:ins>
            <w:ins w:id="29" w:author="Information Systems" w:date="2010-07-27T21:40:00Z">
              <w:r>
                <w:rPr>
                  <w:b w:val="false"/>
                  <w:u w:val="none"/>
                </w:rPr>
                <w:t>5</w:t>
              </w:r>
            </w:ins>
            <w:ins w:id="30" w:author="Information Systems" w:date="2010-07-24T13:41:00Z">
              <w:r>
                <w:rPr>
                  <w:b w:val="false"/>
                  <w:u w:val="none"/>
                </w:rPr>
                <w:t xml:space="preserve">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48" w:author="Information Systems" w:date="2010-07-24T13:52:00Z"/>
              </w:rPr>
            </w:pPr>
            <w:ins w:id="32" w:author="Information Systems" w:date="2010-07-24T13:33:00Z">
              <w:r>
                <w:rPr>
                  <w:b w:val="false"/>
                  <w:u w:val="none"/>
                </w:rPr>
                <w:t xml:space="preserve">Provide participants with an overview of the PRIME Stages of Leadership Development. </w:t>
              </w:r>
            </w:ins>
            <w:ins w:id="33" w:author="Information Systems" w:date="2010-07-24T13:36:00Z">
              <w:r>
                <w:rPr>
                  <w:b w:val="false"/>
                  <w:u w:val="none"/>
                </w:rPr>
                <w:t xml:space="preserve"> </w:t>
              </w:r>
            </w:ins>
            <w:ins w:id="34" w:author="Information Systems" w:date="2010-07-24T13:34:00Z">
              <w:r>
                <w:rPr>
                  <w:b w:val="false"/>
                  <w:u w:val="none"/>
                </w:rPr>
                <w:t xml:space="preserve">Participants </w:t>
              </w:r>
            </w:ins>
            <w:ins w:id="35" w:author="Information Systems" w:date="2010-07-24T13:46:00Z">
              <w:r>
                <w:rPr>
                  <w:b w:val="false"/>
                  <w:u w:val="none"/>
                </w:rPr>
                <w:t xml:space="preserve">create data wall by </w:t>
              </w:r>
            </w:ins>
            <w:ins w:id="36" w:author="Information Systems" w:date="2010-07-24T13:34:00Z">
              <w:r>
                <w:rPr>
                  <w:b w:val="false"/>
                  <w:u w:val="none"/>
                </w:rPr>
                <w:t>us</w:t>
              </w:r>
            </w:ins>
            <w:ins w:id="37" w:author="Information Systems" w:date="2010-07-24T13:46:00Z">
              <w:r>
                <w:rPr>
                  <w:b w:val="false"/>
                  <w:u w:val="none"/>
                </w:rPr>
                <w:t>ing</w:t>
              </w:r>
            </w:ins>
            <w:ins w:id="38" w:author="Information Systems" w:date="2010-07-24T13:34:00Z">
              <w:r>
                <w:rPr>
                  <w:b w:val="false"/>
                  <w:u w:val="none"/>
                </w:rPr>
                <w:t xml:space="preserve"> a red dot to identify the stage of leadership in which they are currently working</w:t>
              </w:r>
            </w:ins>
            <w:ins w:id="39" w:author="Information Systems" w:date="2010-07-24T13:46:00Z">
              <w:r>
                <w:rPr>
                  <w:b w:val="false"/>
                  <w:u w:val="none"/>
                </w:rPr>
                <w:t>,</w:t>
              </w:r>
            </w:ins>
            <w:ins w:id="40" w:author="Information Systems" w:date="2010-07-24T13:34:00Z">
              <w:r>
                <w:rPr>
                  <w:b w:val="false"/>
                  <w:u w:val="none"/>
                </w:rPr>
                <w:t xml:space="preserve"> and a blue do to identify the stage in which they </w:t>
              </w:r>
            </w:ins>
            <w:ins w:id="41" w:author="Information Systems" w:date="2010-07-24T13:58:00Z">
              <w:r>
                <w:rPr>
                  <w:b w:val="false"/>
                  <w:u w:val="none"/>
                </w:rPr>
                <w:t>aspire</w:t>
              </w:r>
            </w:ins>
            <w:ins w:id="42" w:author="Information Systems" w:date="2010-07-24T13:35:00Z">
              <w:r>
                <w:rPr>
                  <w:b w:val="false"/>
                  <w:u w:val="none"/>
                </w:rPr>
                <w:t xml:space="preserve"> to move towards.</w:t>
              </w:r>
            </w:ins>
            <w:ins w:id="43" w:author="Information Systems" w:date="2010-07-24T13:37:00Z">
              <w:r>
                <w:rPr>
                  <w:b w:val="false"/>
                  <w:u w:val="none"/>
                </w:rPr>
                <w:t xml:space="preserve">  </w:t>
              </w:r>
            </w:ins>
            <w:ins w:id="44" w:author="Information Systems" w:date="2010-07-24T13:41:00Z">
              <w:r>
                <w:rPr>
                  <w:b w:val="false"/>
                  <w:u w:val="none"/>
                </w:rPr>
                <w:t>Invite observations</w:t>
              </w:r>
            </w:ins>
            <w:ins w:id="45" w:author="Information Systems" w:date="2010-07-24T14:10:00Z">
              <w:r>
                <w:rPr>
                  <w:b w:val="false"/>
                  <w:u w:val="none"/>
                </w:rPr>
                <w:t xml:space="preserve"> of trends</w:t>
              </w:r>
            </w:ins>
            <w:ins w:id="46" w:author="Information Systems" w:date="2010-07-24T13:41:00Z">
              <w:r>
                <w:rPr>
                  <w:b w:val="false"/>
                  <w:u w:val="none"/>
                </w:rPr>
                <w:t>, questions and comments.</w:t>
              </w:r>
            </w:ins>
            <w:ins w:id="47" w:author="Information Systems" w:date="2010-07-24T13:52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ins w:id="62" w:author="Information Systems" w:date="2010-07-24T13:58:00Z"/>
              </w:rPr>
            </w:pPr>
            <w:ins w:id="49" w:author="Information Systems" w:date="2010-07-24T13:55:00Z">
              <w:r>
                <w:rPr>
                  <w:b w:val="false"/>
                  <w:u w:val="none"/>
                </w:rPr>
                <w:t>Participants review</w:t>
              </w:r>
            </w:ins>
            <w:ins w:id="50" w:author="Information Systems" w:date="2010-07-24T13:52:00Z">
              <w:r>
                <w:rPr>
                  <w:b w:val="false"/>
                  <w:u w:val="none"/>
                </w:rPr>
                <w:t xml:space="preserve"> PRIME’s Equity Leadership</w:t>
              </w:r>
            </w:ins>
            <w:ins w:id="51" w:author="Information Systems" w:date="2010-07-24T13:56:00Z">
              <w:r>
                <w:rPr>
                  <w:b w:val="false"/>
                  <w:u w:val="none"/>
                </w:rPr>
                <w:t xml:space="preserve"> indicators and action indicators</w:t>
              </w:r>
            </w:ins>
            <w:ins w:id="52" w:author="Information Systems" w:date="2010-07-24T14:09:00Z">
              <w:r>
                <w:rPr>
                  <w:b w:val="false"/>
                  <w:u w:val="none"/>
                </w:rPr>
                <w:t xml:space="preserve"> for the three stages of leadership</w:t>
              </w:r>
            </w:ins>
            <w:ins w:id="53" w:author="Information Systems" w:date="2010-07-24T15:07:00Z">
              <w:r>
                <w:rPr>
                  <w:b w:val="false"/>
                  <w:u w:val="none"/>
                </w:rPr>
                <w:t xml:space="preserve"> (BLM L1.4)</w:t>
              </w:r>
            </w:ins>
            <w:ins w:id="54" w:author="Information Systems" w:date="2010-07-24T13:53:00Z">
              <w:r>
                <w:rPr>
                  <w:b w:val="false"/>
                  <w:u w:val="none"/>
                </w:rPr>
                <w:t xml:space="preserve">.  Participants repeat data wall using three red </w:t>
              </w:r>
            </w:ins>
            <w:ins w:id="55" w:author="Information Systems" w:date="2010-07-24T13:57:00Z">
              <w:r>
                <w:rPr>
                  <w:b w:val="false"/>
                  <w:u w:val="none"/>
                </w:rPr>
                <w:t xml:space="preserve">dots to identify </w:t>
              </w:r>
            </w:ins>
            <w:ins w:id="56" w:author="Information Systems" w:date="2010-07-24T14:11:00Z">
              <w:r>
                <w:rPr>
                  <w:b w:val="false"/>
                  <w:u w:val="none"/>
                </w:rPr>
                <w:t xml:space="preserve">top three </w:t>
              </w:r>
            </w:ins>
            <w:ins w:id="57" w:author="Information Systems" w:date="2010-07-24T13:57:00Z">
              <w:r>
                <w:rPr>
                  <w:b w:val="false"/>
                  <w:u w:val="none"/>
                </w:rPr>
                <w:t>actions they current</w:t>
              </w:r>
            </w:ins>
            <w:ins w:id="58" w:author="Information Systems" w:date="2010-07-27T21:14:00Z">
              <w:r>
                <w:rPr>
                  <w:b w:val="false"/>
                  <w:u w:val="none"/>
                </w:rPr>
                <w:t>ly</w:t>
              </w:r>
            </w:ins>
            <w:ins w:id="59" w:author="Information Systems" w:date="2010-07-24T13:57:00Z">
              <w:r>
                <w:rPr>
                  <w:b w:val="false"/>
                  <w:u w:val="none"/>
                </w:rPr>
                <w:t xml:space="preserve"> engage in</w:t>
              </w:r>
            </w:ins>
            <w:ins w:id="60" w:author="Information Systems" w:date="2010-07-27T21:15:00Z">
              <w:r>
                <w:rPr>
                  <w:b w:val="false"/>
                  <w:u w:val="none"/>
                </w:rPr>
                <w:t xml:space="preserve">.  </w:t>
              </w:r>
            </w:ins>
            <w:ins w:id="61" w:author="Information Systems" w:date="2010-07-24T13:58:00Z">
              <w:r>
                <w:rPr>
                  <w:b w:val="false"/>
                  <w:u w:val="none"/>
                </w:rPr>
                <w:t xml:space="preserve">Invite observations, questions and comments.  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64" w:author="Information Systems" w:date="2010-07-24T13:40:00Z"/>
              </w:rPr>
            </w:pPr>
            <w:ins w:id="63" w:author="Information Systems" w:date="2010-07-24T13:40:00Z">
              <w:r>
                <w:rPr>
                  <w:b w:val="false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</w:rPr>
            </w:pPr>
            <w:del w:id="65" w:author="Information Systems" w:date="2010-07-27T21:40:00Z">
              <w:r>
                <w:rPr>
                  <w:u w:val="none"/>
                </w:rPr>
                <w:delText xml:space="preserve">Independent </w:delText>
              </w:r>
            </w:del>
            <w:ins w:id="66" w:author="Information Systems" w:date="2010-07-27T21:40:00Z">
              <w:r>
                <w:rPr>
                  <w:u w:val="none"/>
                </w:rPr>
                <w:t xml:space="preserve">Individual </w:t>
              </w:r>
            </w:ins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del w:id="67" w:author="Information Systems" w:date="2010-07-27T21:27:00Z">
              <w:r>
                <w:rPr>
                  <w:u w:val="none"/>
                </w:rPr>
                <w:delText>Self Reflection</w:delText>
              </w:r>
            </w:del>
            <w:ins w:id="68" w:author="Information Systems" w:date="2010-07-27T21:27:00Z">
              <w:r>
                <w:rPr>
                  <w:u w:val="none"/>
                </w:rPr>
                <w:t>Placemat</w:t>
              </w:r>
            </w:ins>
            <w:del w:id="69" w:author="Information Systems" w:date="2010-07-27T21:24:00Z">
              <w:r>
                <w:rPr>
                  <w:u w:val="none"/>
                </w:rPr>
                <w:tab/>
              </w:r>
            </w:del>
            <w:ins w:id="70" w:author="Information Systems" w:date="2010-07-27T21:24:00Z">
              <w:r>
                <w:rPr>
                  <w:u w:val="none"/>
                </w:rPr>
                <w:t xml:space="preserve"> </w:t>
              </w:r>
            </w:ins>
            <w:r>
              <w:rPr>
                <w:b w:val="false"/>
                <w:u w:val="none"/>
              </w:rPr>
              <w:t>(</w:t>
            </w:r>
            <w:ins w:id="71" w:author="Information Systems" w:date="2010-07-27T21:40:00Z">
              <w:r>
                <w:rPr>
                  <w:b w:val="false"/>
                  <w:u w:val="none"/>
                </w:rPr>
                <w:t>5</w:t>
              </w:r>
            </w:ins>
            <w:del w:id="72" w:author="Information Systems" w:date="2010-07-27T21:40:00Z">
              <w:r>
                <w:rPr>
                  <w:b w:val="false"/>
                  <w:u w:val="none"/>
                </w:rPr>
                <w:delText>10</w:delText>
              </w:r>
            </w:del>
            <w:r>
              <w:rPr>
                <w:b w:val="false"/>
                <w:u w:val="none"/>
              </w:rPr>
              <w:t xml:space="preserve">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  <w:ins w:id="76" w:author="Information Systems" w:date="2010-07-27T21:40:00Z"/>
              </w:rPr>
            </w:pPr>
            <w:ins w:id="73" w:author="Information Systems" w:date="2010-07-27T21:23:00Z">
              <w:r>
                <w:rPr>
                  <w:rFonts w:cs="Arial"/>
                  <w:b w:val="false"/>
                  <w:szCs w:val="20"/>
                </w:rPr>
                <w:t>Participants complete BLM 2.1.</w:t>
              </w:r>
            </w:ins>
            <w:del w:id="74" w:author="Information Systems" w:date="2010-07-27T21:24:00Z">
              <w:r>
                <w:rPr>
                  <w:b w:val="false"/>
                  <w:u w:val="none"/>
                </w:rPr>
                <w:delText>Connie’s template – what is my most urgent learning need? What will happen if nothing changes?</w:delText>
              </w:r>
            </w:del>
            <w:ins w:id="75" w:author="Information Systems" w:date="2010-07-27T21:26:00Z">
              <w:r>
                <w:rPr>
                  <w:b w:val="false"/>
                  <w:u w:val="none"/>
                </w:rPr>
                <w:t xml:space="preserve">  </w:t>
              </w:r>
            </w:ins>
          </w:p>
          <w:p>
            <w:pPr>
              <w:pStyle w:val="DayTableSubHead"/>
              <w:rPr>
                <w:ins w:id="80" w:author="Information Systems" w:date="2010-07-27T21:40:00Z"/>
              </w:rPr>
            </w:pPr>
            <w:ins w:id="77" w:author="Information Systems" w:date="2010-07-27T21:40:00Z">
              <w:r>
                <w:rPr>
                  <w:u w:val="none"/>
                </w:rPr>
                <w:t xml:space="preserve">Whole Group </w:t>
              </w:r>
            </w:ins>
            <w:ins w:id="78" w:author="Information Systems" w:date="2010-07-27T21:4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79" w:author="Information Systems" w:date="2010-07-27T21:40:00Z">
              <w:r>
                <w:rPr>
                  <w:u w:val="none"/>
                </w:rPr>
                <w:t xml:space="preserve"> Discussion (5 mins)</w:t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ins w:id="81" w:author="Information Systems" w:date="2010-07-27T21:26:00Z">
              <w:r>
                <w:rPr>
                  <w:b w:val="false"/>
                  <w:u w:val="none"/>
                </w:rPr>
                <w:t>Discuss reactions to placemat and potential use with groups of teachers.</w:t>
              </w:r>
            </w:ins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rPr>
                <w:ins w:id="83" w:author="Information Systems" w:date="2010-07-24T13:48:00Z"/>
              </w:rPr>
            </w:pPr>
            <w:ins w:id="82" w:author="Information Systems" w:date="2010-07-24T13:48:00Z">
              <w:r>
                <w:rPr/>
                <w:t>AorL</w:t>
              </w:r>
            </w:ins>
          </w:p>
          <w:p>
            <w:pPr>
              <w:pStyle w:val="SideBarText"/>
              <w:rPr/>
            </w:pPr>
            <w:ins w:id="84" w:author="Information Systems" w:date="2010-07-24T13:48:00Z">
              <w:r>
                <w:rPr/>
                <w:t>Use this data to plan for activities and dialogue</w:t>
              </w:r>
            </w:ins>
            <w:ins w:id="85" w:author="Information Systems" w:date="2010-07-24T14:11:00Z">
              <w:r>
                <w:rPr/>
                <w:t xml:space="preserve"> during session</w:t>
              </w:r>
            </w:ins>
            <w:ins w:id="86" w:author="Information Systems" w:date="2010-07-24T13:48:00Z">
              <w:r>
                <w:rPr/>
                <w:t>.</w:t>
              </w:r>
            </w:ins>
          </w:p>
          <w:p>
            <w:pPr>
              <w:pStyle w:val="SideBarText"/>
              <w:rPr>
                <w:ins w:id="88" w:author="Information Systems" w:date="2010-07-24T15:01:00Z"/>
              </w:rPr>
            </w:pPr>
            <w:ins w:id="87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0" w:author="Information Systems" w:date="2010-07-24T15:01:00Z"/>
              </w:rPr>
            </w:pPr>
            <w:ins w:id="89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2" w:author="Information Systems" w:date="2010-07-24T15:01:00Z"/>
              </w:rPr>
            </w:pPr>
            <w:ins w:id="91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4" w:author="Information Systems" w:date="2010-07-24T15:01:00Z"/>
              </w:rPr>
            </w:pPr>
            <w:ins w:id="93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6" w:author="Information Systems" w:date="2010-07-24T15:01:00Z"/>
              </w:rPr>
            </w:pPr>
            <w:ins w:id="95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98" w:author="Information Systems" w:date="2010-07-24T15:01:00Z"/>
              </w:rPr>
            </w:pPr>
            <w:ins w:id="97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100" w:author="Information Systems" w:date="2010-07-24T15:01:00Z"/>
              </w:rPr>
            </w:pPr>
            <w:ins w:id="99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102" w:author="Information Systems" w:date="2010-07-24T15:01:00Z"/>
              </w:rPr>
            </w:pPr>
            <w:ins w:id="101" w:author="Information Systems" w:date="2010-07-24T15:01:00Z">
              <w:r>
                <w:rPr/>
              </w:r>
            </w:ins>
          </w:p>
          <w:p>
            <w:pPr>
              <w:pStyle w:val="SideBarText"/>
              <w:rPr>
                <w:ins w:id="104" w:author="Information Systems" w:date="2010-07-24T15:01:00Z"/>
              </w:rPr>
            </w:pPr>
            <w:ins w:id="103" w:author="Information Systems" w:date="2010-07-24T15:01:00Z">
              <w:r>
                <w:rPr/>
              </w:r>
            </w:ins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105" w:author="Information Systems" w:date="2010-07-27T21:28:00Z">
              <w:r>
                <w:rPr/>
                <w:t>2</w:t>
              </w:r>
            </w:ins>
            <w:ins w:id="106" w:author="Information Systems" w:date="2010-07-24T14:12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ns w:id="116" w:author="Information Systems" w:date="2010-07-24T13:49:00Z"/>
              </w:rPr>
            </w:pPr>
            <w:ins w:id="107" w:author="Information Systems" w:date="2010-07-24T13:49:00Z">
              <w:r>
                <w:rPr>
                  <w:b/>
                </w:rPr>
                <w:t xml:space="preserve">Small Group </w:t>
              </w:r>
            </w:ins>
            <w:ins w:id="108" w:author="Information Systems" w:date="2010-07-24T13:49:00Z">
              <w:r>
                <w:rPr>
                  <w:rFonts w:eastAsia="Wingdings" w:cs="Wingdings" w:ascii="Wingdings" w:hAnsi="Wingdings"/>
                  <w:b/>
                </w:rPr>
                <w:t></w:t>
              </w:r>
            </w:ins>
            <w:ins w:id="109" w:author="Information Systems" w:date="2010-07-24T13:49:00Z">
              <w:r>
                <w:rPr>
                  <w:b/>
                </w:rPr>
                <w:t xml:space="preserve"> </w:t>
              </w:r>
            </w:ins>
            <w:ins w:id="110" w:author="Information Systems" w:date="2010-07-27T21:28:00Z">
              <w:r>
                <w:rPr>
                  <w:b/>
                </w:rPr>
                <w:t xml:space="preserve">Matching </w:t>
              </w:r>
            </w:ins>
            <w:ins w:id="111" w:author="Information Systems" w:date="2010-07-24T13:49:00Z">
              <w:r>
                <w:rPr>
                  <w:b/>
                </w:rPr>
                <w:t xml:space="preserve">Activity </w:t>
              </w:r>
            </w:ins>
            <w:ins w:id="112" w:author="Information Systems" w:date="2010-07-24T13:49:00Z">
              <w:r>
                <w:rPr/>
                <w:t>(</w:t>
              </w:r>
            </w:ins>
            <w:ins w:id="113" w:author="Information Systems" w:date="2010-07-24T14:13:00Z">
              <w:r>
                <w:rPr/>
                <w:t>1</w:t>
              </w:r>
            </w:ins>
            <w:ins w:id="114" w:author="Information Systems" w:date="2010-07-27T21:30:00Z">
              <w:r>
                <w:rPr/>
                <w:t>0</w:t>
              </w:r>
            </w:ins>
            <w:ins w:id="115" w:author="Information Systems" w:date="2010-07-24T13:49:00Z">
              <w:r>
                <w:rPr/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126" w:author="Information Systems" w:date="2010-07-24T13:49:00Z"/>
              </w:rPr>
            </w:pPr>
            <w:ins w:id="117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Provide participants with </w:t>
              </w:r>
            </w:ins>
            <w:ins w:id="118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puzzle pieces for a sample </w:t>
              </w:r>
            </w:ins>
            <w:ins w:id="119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SIP (BLM L.2.</w:t>
              </w:r>
            </w:ins>
            <w:ins w:id="120" w:author="Information Systems" w:date="2010-07-24T15:10:00Z">
              <w:r>
                <w:rPr>
                  <w:rFonts w:cs="Arial" w:ascii="Arial" w:hAnsi="Arial"/>
                  <w:sz w:val="20"/>
                  <w:szCs w:val="20"/>
                </w:rPr>
                <w:t>1</w:t>
              </w:r>
            </w:ins>
            <w:ins w:id="121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 xml:space="preserve">) and have them </w:t>
              </w:r>
            </w:ins>
            <w:ins w:id="122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align each </w:t>
              </w:r>
            </w:ins>
            <w:ins w:id="123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piece</w:t>
              </w:r>
            </w:ins>
            <w:ins w:id="124" w:author="Information Systems" w:date="2010-07-24T14:13:00Z">
              <w:r>
                <w:rPr>
                  <w:rFonts w:cs="Arial" w:ascii="Arial" w:hAnsi="Arial"/>
                  <w:sz w:val="20"/>
                  <w:szCs w:val="20"/>
                </w:rPr>
                <w:t xml:space="preserve"> to the appropriate SIP column</w:t>
              </w:r>
            </w:ins>
            <w:ins w:id="125" w:author="Information Systems" w:date="2010-07-24T13:49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ins w:id="128" w:author="Information Systems" w:date="2010-07-27T21:30:00Z"/>
              </w:rPr>
            </w:pPr>
            <w:ins w:id="127" w:author="Information Systems" w:date="2010-07-27T21:30:00Z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ins w:id="132" w:author="Information Systems" w:date="2010-07-27T21:30:00Z"/>
              </w:rPr>
            </w:pPr>
            <w:ins w:id="129" w:author="Information Systems" w:date="2010-07-27T21:30:00Z">
              <w:r>
                <w:rPr>
                  <w:b/>
                </w:rPr>
                <w:t xml:space="preserve">Whole Group </w:t>
              </w:r>
            </w:ins>
            <w:ins w:id="130" w:author="Information Systems" w:date="2010-07-27T21:30:00Z">
              <w:r>
                <w:rPr>
                  <w:rFonts w:eastAsia="Symbol" w:cs="Symbol" w:ascii="Symbol" w:hAnsi="Symbol"/>
                  <w:b/>
                </w:rPr>
                <w:t></w:t>
              </w:r>
            </w:ins>
            <w:ins w:id="131" w:author="Information Systems" w:date="2010-07-27T21:30:00Z">
              <w:r>
                <w:rPr>
                  <w:b/>
                </w:rPr>
                <w:t xml:space="preserve"> Share (5 mins)</w:t>
              </w:r>
            </w:ins>
          </w:p>
          <w:p>
            <w:pPr>
              <w:pStyle w:val="Normal"/>
              <w:rPr>
                <w:ins w:id="136" w:author="Information Systems" w:date="2010-07-27T21:34:00Z"/>
              </w:rPr>
            </w:pPr>
            <w:ins w:id="133" w:author="Information Systems" w:date="2010-07-27T21:30:00Z">
              <w:r>
                <w:rPr/>
                <w:t>Participants share observations, connections, and pose any clarifying questions.</w:t>
              </w:r>
            </w:ins>
            <w:ins w:id="134" w:author="Information Systems" w:date="2010-07-27T21:32:00Z">
              <w:r>
                <w:rPr/>
                <w:t xml:space="preserve">  Invite participants to identify any equity leadership actions that are evident (explicit or implicit) </w:t>
              </w:r>
            </w:ins>
            <w:ins w:id="135" w:author="Information Systems" w:date="2010-07-27T21:34:00Z">
              <w:r>
                <w:rPr/>
                <w:t>within the sample SIP.</w:t>
              </w:r>
            </w:ins>
          </w:p>
          <w:p>
            <w:pPr>
              <w:pStyle w:val="Normal"/>
              <w:rPr>
                <w:b w:val="false"/>
                <w:b w:val="false"/>
                <w:ins w:id="138" w:author="Information Systems" w:date="2010-07-24T13:49:00Z"/>
              </w:rPr>
            </w:pPr>
            <w:ins w:id="137" w:author="Information Systems" w:date="2010-07-24T13:49:00Z">
              <w:r>
                <w:rPr>
                  <w:b w:val="false"/>
                </w:rPr>
              </w:r>
            </w:ins>
          </w:p>
          <w:p>
            <w:pPr>
              <w:pStyle w:val="Normal"/>
              <w:rPr>
                <w:b/>
                <w:b/>
                <w:lang w:val="en-US"/>
              </w:rPr>
            </w:pPr>
            <w:del w:id="139" w:author="Information Systems" w:date="2010-07-24T14:19:00Z">
              <w:r>
                <w:rPr>
                  <w:b/>
                  <w:lang w:val="en-US"/>
                </w:rPr>
                <w:delText xml:space="preserve">Whole </w:delText>
              </w:r>
            </w:del>
            <w:ins w:id="140" w:author="Information Systems" w:date="2010-07-24T14:19:00Z">
              <w:r>
                <w:rPr>
                  <w:b/>
                  <w:lang w:val="en-US"/>
                </w:rPr>
                <w:t>Triads</w:t>
              </w:r>
            </w:ins>
            <w:del w:id="141" w:author="Information Systems" w:date="2010-07-24T14:19:00Z">
              <w:r>
                <w:rPr>
                  <w:b/>
                  <w:lang w:val="en-US"/>
                </w:rPr>
                <w:delText>Group</w:delText>
              </w:r>
            </w:del>
            <w:r>
              <w:rPr>
                <w:b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  <w:lang w:val="en-US"/>
              </w:rPr>
              <w:t xml:space="preserve"> </w:t>
            </w:r>
            <w:ins w:id="142" w:author="Information Systems" w:date="2010-07-27T21:36:00Z">
              <w:r>
                <w:rPr>
                  <w:b/>
                  <w:lang w:val="en-US"/>
                </w:rPr>
                <w:t xml:space="preserve">Role Play </w:t>
              </w:r>
            </w:ins>
            <w:del w:id="143" w:author="Information Systems" w:date="2010-07-27T21:36:00Z">
              <w:r>
                <w:rPr>
                  <w:b/>
                  <w:lang w:val="en-US"/>
                </w:rPr>
                <w:delText>Dialogue</w:delText>
              </w:r>
            </w:del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ins w:id="144" w:author="Information Systems" w:date="2010-07-24T14:27:00Z">
              <w:r>
                <w:rPr/>
                <w:t xml:space="preserve">60 </w:t>
              </w:r>
            </w:ins>
            <w:del w:id="145" w:author="Information Systems" w:date="2010-07-24T14:21:00Z">
              <w:r>
                <w:rPr>
                  <w:lang w:val="en-US"/>
                </w:rPr>
                <w:delText>60</w:delText>
              </w:r>
            </w:del>
            <w:r>
              <w:rPr>
                <w:lang w:val="en-US"/>
              </w:rPr>
              <w:t xml:space="preserve"> min)</w:t>
            </w:r>
          </w:p>
          <w:p>
            <w:pPr>
              <w:pStyle w:val="DayTableTextwSpace"/>
              <w:rPr>
                <w:ins w:id="151" w:author="Information Systems" w:date="2010-07-24T14:20:00Z"/>
              </w:rPr>
            </w:pPr>
            <w:ins w:id="146" w:author="Information Systems" w:date="2010-07-24T14:22:00Z">
              <w:r>
                <w:rPr/>
                <w:t>In Campfire Friends triads, p</w:t>
              </w:r>
            </w:ins>
            <w:ins w:id="147" w:author="Information Systems" w:date="2010-07-24T14:15:00Z">
              <w:r>
                <w:rPr/>
                <w:t xml:space="preserve">articipants </w:t>
              </w:r>
            </w:ins>
            <w:ins w:id="148" w:author="Information Systems" w:date="2010-07-24T14:20:00Z">
              <w:r>
                <w:rPr/>
                <w:t>identify a coach.  Using the conversation starters for Using Data</w:t>
              </w:r>
            </w:ins>
            <w:ins w:id="149" w:author="Information Systems" w:date="2010-07-24T14:31:00Z">
              <w:r>
                <w:rPr/>
                <w:t xml:space="preserve"> (BLM L2.2)</w:t>
              </w:r>
            </w:ins>
            <w:ins w:id="150" w:author="Information Systems" w:date="2010-07-24T14:20:00Z">
              <w:r>
                <w:rPr/>
                <w:t>, coach facilitates dialogue focused on each of the following data:</w:t>
              </w:r>
            </w:ins>
          </w:p>
          <w:p>
            <w:pPr>
              <w:pStyle w:val="DayTableTextwSpace"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ind w:left="432" w:hanging="144"/>
              <w:rPr>
                <w:del w:id="154" w:author="Information Systems" w:date="2010-07-24T14:21:00Z"/>
              </w:rPr>
            </w:pPr>
            <w:del w:id="152" w:author="Information Systems" w:date="2010-07-27T21:17:00Z">
              <w:r>
                <w:rPr/>
                <w:delText xml:space="preserve">Metathink p1 – eqao bar graphs and retention data for a school </w:delText>
              </w:r>
            </w:del>
            <w:del w:id="153" w:author="Information Systems" w:date="2010-07-24T14:31:00Z">
              <w:r>
                <w:rPr/>
                <w:delText>(BLM L.2.2)</w:delText>
              </w:r>
            </w:del>
          </w:p>
          <w:p>
            <w:pPr>
              <w:pStyle w:val="DayTableTextwSpace"/>
              <w:widowControl/>
              <w:numPr>
                <w:ilvl w:val="0"/>
                <w:numId w:val="0"/>
              </w:numPr>
              <w:tabs>
                <w:tab w:val="clear" w:pos="720"/>
                <w:tab w:val="left" w:pos="288" w:leader="none"/>
              </w:tabs>
              <w:bidi w:val="0"/>
              <w:spacing w:before="0" w:after="60"/>
              <w:ind w:left="432" w:hanging="144"/>
              <w:rPr>
                <w:ins w:id="157" w:author="Information Systems" w:date="2010-07-27T21:17:00Z"/>
              </w:rPr>
            </w:pPr>
            <w:ins w:id="155" w:author="Information Systems" w:date="2010-07-27T21:17:00Z">
              <w:r>
                <w:rPr/>
                <w:t xml:space="preserve"> </w:t>
              </w:r>
            </w:ins>
            <w:ins w:id="156" w:author="Information Systems" w:date="2010-07-27T21:17:00Z">
              <w:r>
                <w:rPr/>
                <w:t>Metathink p1 – eqao bar graphs and retention data for a school</w:t>
              </w:r>
            </w:ins>
          </w:p>
          <w:p>
            <w:pPr>
              <w:pStyle w:val="DayTableTextwSpace"/>
              <w:numPr>
                <w:ilvl w:val="0"/>
                <w:numId w:val="2"/>
              </w:numPr>
              <w:rPr/>
            </w:pPr>
            <w:r>
              <w:rPr/>
              <w:t xml:space="preserve">Tinkerplots – eqao with section, grade 6, etc – 4 groups on </w:t>
            </w:r>
            <w:del w:id="158" w:author="Information Systems" w:date="2010-07-24T14:31:00Z">
              <w:r>
                <w:rPr/>
                <w:delText xml:space="preserve">IWB and </w:delText>
              </w:r>
            </w:del>
            <w:r>
              <w:rPr/>
              <w:t>laptops to analyze</w:t>
            </w:r>
          </w:p>
          <w:p>
            <w:pPr>
              <w:pStyle w:val="DayTableTextwSpace"/>
              <w:rPr>
                <w:del w:id="160" w:author="Information Systems" w:date="2010-07-24T14:21:00Z"/>
              </w:rPr>
            </w:pPr>
            <w:del w:id="159" w:author="Information Systems" w:date="2010-07-24T14:21:00Z">
              <w:r>
                <w:rPr/>
                <w:delText>What might you infer from this data?  How could these be applied in schools and classrooms towards improved student outcomes?</w:delText>
              </w:r>
            </w:del>
          </w:p>
          <w:p>
            <w:pPr>
              <w:pStyle w:val="DayTableTextwSpace"/>
              <w:rPr>
                <w:del w:id="162" w:author="Information Systems" w:date="2010-07-24T14:21:00Z"/>
              </w:rPr>
            </w:pPr>
            <w:del w:id="161" w:author="Information Systems" w:date="2010-07-24T14:21:00Z">
              <w:r>
                <w:rPr/>
                <w:delText>Which sources of data are you finding most useful for analyzing your school results?</w:delText>
              </w:r>
            </w:del>
          </w:p>
          <w:p>
            <w:pPr>
              <w:pStyle w:val="DayTableTextwSpace"/>
              <w:rPr>
                <w:del w:id="164" w:author="Information Systems" w:date="2010-07-24T14:21:00Z"/>
              </w:rPr>
            </w:pPr>
            <w:del w:id="163" w:author="Information Systems" w:date="2010-07-24T14:21:00Z">
              <w:r>
                <w:rPr/>
                <w:delText>What insights [questions] do you have to account for any gap between what you hope to see and the results you are seeing?  What are your understandings of the root causes of these gaps?</w:delText>
              </w:r>
            </w:del>
          </w:p>
          <w:p>
            <w:pPr>
              <w:pStyle w:val="DayTableTextwSpace"/>
              <w:rPr>
                <w:rFonts w:ascii="Arial" w:hAnsi="Arial" w:cs="Arial"/>
                <w:b w:val="false"/>
                <w:b w:val="false"/>
                <w:sz w:val="20"/>
                <w:szCs w:val="20"/>
                <w:del w:id="170" w:author="Unknown" w:date="0-00-00T00:00:00Z"/>
              </w:rPr>
            </w:pPr>
            <w:ins w:id="165" w:author="Information Systems" w:date="2010-07-27T21:3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166" w:author="Information Systems" w:date="2010-07-27T21:35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167" w:author="Information Systems" w:date="2010-07-27T21:3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</w:t>
              </w:r>
            </w:ins>
            <w:ins w:id="168" w:author="Information Systems" w:date="2010-07-27T21:3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169" w:author="Information Systems" w:date="2010-07-27T21:38:00Z">
              <w:r>
                <w:rPr>
                  <w:rFonts w:cs="Arial" w:ascii="Arial" w:hAnsi="Arial"/>
                  <w:sz w:val="20"/>
                  <w:szCs w:val="20"/>
                </w:rPr>
                <w:t>(10 mins)</w:t>
              </w:r>
            </w:ins>
          </w:p>
          <w:p>
            <w:pPr>
              <w:pStyle w:val="DayTableTextwSpace"/>
              <w:rPr>
                <w:rFonts w:ascii="Arial" w:hAnsi="Arial" w:cs="Arial"/>
                <w:sz w:val="20"/>
                <w:szCs w:val="20"/>
                <w:ins w:id="173" w:author="Information Systems" w:date="2010-07-27T21:35:00Z"/>
              </w:rPr>
            </w:pPr>
            <w:ins w:id="171" w:author="Information Systems" w:date="2010-07-27T21:36:00Z">
              <w:r>
                <w:rPr>
                  <w:rFonts w:cs="Arial" w:ascii="Arial" w:hAnsi="Arial"/>
                  <w:sz w:val="20"/>
                  <w:szCs w:val="20"/>
                </w:rPr>
                <w:t>Participants share insights gained from role play, including challenges / opportunities presented to the coach and coachees, as well as implications</w:t>
              </w:r>
            </w:ins>
            <w:ins w:id="172" w:author="Information Systems" w:date="2010-07-27T21:38:00Z">
              <w:r>
                <w:rPr>
                  <w:rFonts w:cs="Arial" w:ascii="Arial" w:hAnsi="Arial"/>
                  <w:sz w:val="20"/>
                  <w:szCs w:val="20"/>
                </w:rPr>
                <w:t xml:space="preserve"> for SIP / BIP process.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  <w:u w:val="none"/>
                <w:ins w:id="175" w:author="Information Systems" w:date="2010-07-24T14:27:00Z"/>
              </w:rPr>
            </w:pPr>
            <w:ins w:id="174" w:author="Information Systems" w:date="2010-07-24T14:27:00Z">
              <w:r>
                <w:rPr>
                  <w:rFonts w:cs="Arial"/>
                  <w:sz w:val="20"/>
                  <w:szCs w:val="20"/>
                  <w:u w:val="none"/>
                </w:rPr>
              </w:r>
            </w:ins>
          </w:p>
          <w:p>
            <w:pPr>
              <w:pStyle w:val="DayTableSubHead"/>
              <w:rPr>
                <w:u w:val="none"/>
                <w:del w:id="180" w:author="Information Systems" w:date="2010-07-24T14:28:00Z"/>
              </w:rPr>
            </w:pPr>
            <w:del w:id="176" w:author="Information Systems" w:date="2010-07-24T14:28:00Z">
              <w:r>
                <w:rPr>
                  <w:u w:val="none"/>
                </w:rPr>
                <w:delText xml:space="preserve">Triads </w:delText>
              </w:r>
            </w:del>
            <w:del w:id="177" w:author="Information Systems" w:date="2010-07-24T14:28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178" w:author="Information Systems" w:date="2010-07-24T14:28:00Z">
              <w:r>
                <w:rPr>
                  <w:u w:val="none"/>
                </w:rPr>
                <w:delText xml:space="preserve"> Dialogue </w:delText>
              </w:r>
            </w:del>
            <w:del w:id="179" w:author="Information Systems" w:date="2010-07-24T14:28:00Z">
              <w:r>
                <w:rPr>
                  <w:b w:val="false"/>
                  <w:u w:val="none"/>
                </w:rPr>
                <w:delText>(10 min)</w:delText>
              </w:r>
            </w:del>
          </w:p>
          <w:p>
            <w:pPr>
              <w:pStyle w:val="DayTableSubHead"/>
              <w:rPr>
                <w:b w:val="false"/>
                <w:b w:val="false"/>
                <w:u w:val="none"/>
                <w:del w:id="182" w:author="Information Systems" w:date="2010-07-24T14:28:00Z"/>
              </w:rPr>
            </w:pPr>
            <w:del w:id="181" w:author="Information Systems" w:date="2010-07-24T14:28:00Z">
              <w:r>
                <w:rPr>
                  <w:b w:val="false"/>
                  <w:u w:val="none"/>
                </w:rPr>
                <w:delText>In your Cabin Buddy triads, revisit your concept map.  Add any annotations you feel are appropriate, including additional connections and concepts.</w:delText>
              </w:r>
            </w:del>
          </w:p>
          <w:p>
            <w:pPr>
              <w:pStyle w:val="DayTableSubHead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del w:id="187" w:author="Information Systems" w:date="2010-07-24T13:40:00Z"/>
              </w:rPr>
            </w:pPr>
            <w:del w:id="183" w:author="Information Systems" w:date="2010-07-24T13:40:00Z">
              <w:r>
                <w:rPr>
                  <w:b/>
                </w:rPr>
                <w:delText xml:space="preserve">Small Group </w:delText>
              </w:r>
            </w:del>
            <w:del w:id="184" w:author="Information Systems" w:date="2010-07-24T13:40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185" w:author="Information Systems" w:date="2010-07-24T13:40:00Z">
              <w:r>
                <w:rPr>
                  <w:b/>
                </w:rPr>
                <w:delText xml:space="preserve"> Puzzle Activity </w:delText>
              </w:r>
            </w:del>
            <w:del w:id="186" w:author="Information Systems" w:date="2010-07-24T13:40:00Z">
              <w:r>
                <w:rPr/>
                <w:delText>(20 min)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189" w:author="Information Systems" w:date="2010-07-24T13:40:00Z"/>
              </w:rPr>
            </w:pPr>
            <w:del w:id="188" w:author="Information Systems" w:date="2010-07-24T13:40:00Z">
              <w:r>
                <w:rPr>
                  <w:rFonts w:cs="Arial" w:ascii="Arial" w:hAnsi="Arial"/>
                  <w:sz w:val="20"/>
                  <w:szCs w:val="20"/>
                </w:rPr>
                <w:delText>Provide participants with SIP puzzle pieces (BLM L.2.3) and have them reconstruct the puzzle pieces.  Debrief.</w:delText>
              </w:r>
            </w:del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Video </w:t>
            </w:r>
            <w:r>
              <w:rPr/>
              <w:t>(10 min)</w:t>
            </w:r>
            <w:ins w:id="190" w:author="Information Systems" w:date="2010-07-27T21:41:00Z">
              <w:r>
                <w:rPr/>
                <w:t xml:space="preserve"> – location?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 Stephen Covey’s GOAL video.</w:t>
            </w:r>
            <w:ins w:id="191" w:author="Information Systems" w:date="2010-07-24T14:32:00Z">
              <w:r>
                <w:rPr>
                  <w:rFonts w:cs="Arial" w:ascii="Arial" w:hAnsi="Arial"/>
                  <w:sz w:val="20"/>
                  <w:szCs w:val="20"/>
                </w:rPr>
                <w:t xml:space="preserve">  Discuss the importance of stakeholders owning goals and have them consider implications of this to their work in SIP / BIP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del w:id="192" w:author="Information Systems" w:date="2010-07-24T14:36:00Z">
              <w:r>
                <w:rPr>
                  <w:b/>
                </w:rPr>
                <w:delText>Whole Group</w:delText>
              </w:r>
            </w:del>
            <w:ins w:id="193" w:author="Information Systems" w:date="2010-07-24T14:36:00Z">
              <w:r>
                <w:rPr>
                  <w:b/>
                </w:rPr>
                <w:t>Pairs</w:t>
              </w:r>
            </w:ins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</w:t>
            </w:r>
            <w:del w:id="194" w:author="Information Systems" w:date="2010-07-24T14:36:00Z">
              <w:r>
                <w:rPr>
                  <w:b/>
                </w:rPr>
                <w:delText xml:space="preserve">Dialogue  </w:delText>
              </w:r>
            </w:del>
            <w:ins w:id="195" w:author="Information Systems" w:date="2010-07-24T14:44:00Z">
              <w:r>
                <w:rPr>
                  <w:b/>
                </w:rPr>
                <w:t>Compare and Constrast</w:t>
              </w:r>
            </w:ins>
            <w:ins w:id="196" w:author="Information Systems" w:date="2010-07-24T14:36:00Z">
              <w:r>
                <w:rPr>
                  <w:b/>
                </w:rPr>
                <w:t xml:space="preserve">  </w:t>
              </w:r>
            </w:ins>
            <w:r>
              <w:rPr/>
              <w:t>(</w:t>
            </w:r>
            <w:ins w:id="197" w:author="Information Systems" w:date="2010-07-24T14:46:00Z">
              <w:r>
                <w:rPr/>
                <w:t>10</w:t>
              </w:r>
            </w:ins>
            <w:del w:id="198" w:author="Information Systems" w:date="2010-07-24T14:46:00Z">
              <w:r>
                <w:rPr/>
                <w:delText>25</w:delText>
              </w:r>
            </w:del>
            <w:r>
              <w:rPr/>
              <w:t xml:space="preserve"> min)</w:t>
            </w:r>
            <w:ins w:id="199" w:author="Information Systems" w:date="2010-07-27T21:42:00Z">
              <w:r>
                <w:rPr/>
                <w:t xml:space="preserve"> – location?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3" w:author="Information Systems" w:date="2010-07-24T14:46:00Z"/>
              </w:rPr>
            </w:pPr>
            <w:ins w:id="200" w:author="Information Systems" w:date="2010-07-24T14:37:00Z">
              <w:r>
                <w:rPr>
                  <w:rFonts w:cs="Arial" w:ascii="Arial" w:hAnsi="Arial"/>
                  <w:sz w:val="20"/>
                  <w:szCs w:val="20"/>
                </w:rPr>
                <w:t xml:space="preserve">With Cabin Leader, participants </w:t>
              </w:r>
            </w:ins>
            <w:ins w:id="201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 xml:space="preserve">identify similarities and differences for the sample </w:t>
              </w:r>
            </w:ins>
            <w:r>
              <w:rPr>
                <w:rFonts w:cs="Arial" w:ascii="Arial" w:hAnsi="Arial"/>
                <w:sz w:val="20"/>
                <w:szCs w:val="20"/>
              </w:rPr>
              <w:t>SIP</w:t>
            </w:r>
            <w:ins w:id="202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and </w:t>
              </w:r>
            </w:ins>
            <w:del w:id="203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delText>/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204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genda </w:t>
              </w:r>
            </w:ins>
            <w:r>
              <w:rPr>
                <w:rFonts w:cs="Arial" w:ascii="Arial" w:hAnsi="Arial"/>
                <w:sz w:val="20"/>
                <w:szCs w:val="20"/>
              </w:rPr>
              <w:t>f</w:t>
            </w:r>
            <w:ins w:id="205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 xml:space="preserve">or </w:t>
              </w:r>
            </w:ins>
            <w:r>
              <w:rPr>
                <w:rFonts w:cs="Arial" w:ascii="Arial" w:hAnsi="Arial"/>
                <w:sz w:val="20"/>
                <w:szCs w:val="20"/>
              </w:rPr>
              <w:t>A</w:t>
            </w:r>
            <w:ins w:id="206" w:author="Information Systems" w:date="2010-07-27T21:18:00Z">
              <w:r>
                <w:rPr>
                  <w:rFonts w:cs="Arial" w:ascii="Arial" w:hAnsi="Arial"/>
                  <w:sz w:val="20"/>
                  <w:szCs w:val="20"/>
                </w:rPr>
                <w:t>ction</w:t>
              </w:r>
            </w:ins>
            <w:del w:id="207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 xml:space="preserve"> </w:delText>
              </w:r>
            </w:del>
            <w:ins w:id="208" w:author="Information Systems" w:date="2010-07-24T15:58:00Z">
              <w:r>
                <w:rPr>
                  <w:rFonts w:cs="Arial" w:ascii="Arial" w:hAnsi="Arial"/>
                  <w:sz w:val="20"/>
                  <w:szCs w:val="20"/>
                </w:rPr>
                <w:t xml:space="preserve"> (BLM 2.3)</w:t>
              </w:r>
            </w:ins>
            <w:del w:id="209" w:author="Information Systems" w:date="2010-07-24T14:38:00Z">
              <w:r>
                <w:rPr>
                  <w:rFonts w:cs="Arial" w:ascii="Arial" w:hAnsi="Arial"/>
                  <w:sz w:val="20"/>
                  <w:szCs w:val="20"/>
                </w:rPr>
                <w:delText>–</w:delText>
              </w:r>
            </w:del>
            <w:del w:id="210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delText xml:space="preserve"> yes/no examples</w:delText>
              </w:r>
            </w:del>
            <w:ins w:id="211" w:author="Information Systems" w:date="2010-07-24T14:44:00Z">
              <w:r>
                <w:rPr>
                  <w:rFonts w:cs="Arial" w:ascii="Arial" w:hAnsi="Arial"/>
                  <w:sz w:val="20"/>
                  <w:szCs w:val="20"/>
                </w:rPr>
                <w:t>for Mathematical Literacy</w:t>
              </w:r>
            </w:ins>
            <w:ins w:id="212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 xml:space="preserve">.  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15" w:author="Information Systems" w:date="2010-07-24T14:46:00Z"/>
              </w:rPr>
            </w:pPr>
            <w:ins w:id="214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ins w:id="220" w:author="Information Systems" w:date="2010-07-24T14:46:00Z"/>
              </w:rPr>
            </w:pPr>
            <w:ins w:id="216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17" w:author="Information Systems" w:date="2010-07-24T14:46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18" w:author="Information Systems" w:date="2010-07-24T14:46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19" w:author="Information Systems" w:date="2010-07-24T14:46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2" w:author="Unknown" w:date="0-00-00T00:00:00Z"/>
              </w:rPr>
            </w:pPr>
            <w:ins w:id="221" w:author="Information Systems" w:date="2010-07-27T21:42:00Z">
              <w:r>
                <w:rPr>
                  <w:rFonts w:cs="Arial" w:ascii="Arial" w:hAnsi="Arial"/>
                  <w:sz w:val="20"/>
                  <w:szCs w:val="20"/>
                </w:rPr>
                <w:t>Participants identify characteristics of a good SIP / Agenda for Action</w:t>
              </w:r>
            </w:ins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20"/>
                <w:szCs w:val="20"/>
                <w:ins w:id="224" w:author="Information Systems" w:date="2010-07-27T21:42:00Z"/>
              </w:rPr>
            </w:pPr>
            <w:ins w:id="223" w:author="Information Systems" w:date="2010-07-27T21:42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DayTableSubHead"/>
              <w:rPr>
                <w:u w:val="none"/>
                <w:ins w:id="234" w:author="Information Systems" w:date="2010-07-24T14:35:00Z"/>
              </w:rPr>
            </w:pPr>
            <w:ins w:id="225" w:author="Information Systems" w:date="2010-07-24T14:55:00Z">
              <w:r>
                <w:rPr>
                  <w:u w:val="none"/>
                </w:rPr>
                <w:t>Pairs</w:t>
              </w:r>
            </w:ins>
            <w:ins w:id="226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27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t></w:t>
              </w:r>
            </w:ins>
            <w:ins w:id="228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29" w:author="Information Systems" w:date="2010-07-24T14:56:00Z">
              <w:r>
                <w:rPr>
                  <w:u w:val="none"/>
                </w:rPr>
                <w:t>Sorting Activity</w:t>
              </w:r>
            </w:ins>
            <w:ins w:id="230" w:author="Information Systems" w:date="2010-07-24T14:35:00Z">
              <w:r>
                <w:rPr>
                  <w:u w:val="none"/>
                </w:rPr>
                <w:t xml:space="preserve"> </w:t>
              </w:r>
            </w:ins>
            <w:ins w:id="231" w:author="Information Systems" w:date="2010-07-24T14:35:00Z">
              <w:r>
                <w:rPr>
                  <w:b w:val="false"/>
                  <w:u w:val="none"/>
                </w:rPr>
                <w:t>(1</w:t>
              </w:r>
            </w:ins>
            <w:ins w:id="232" w:author="Information Systems" w:date="2010-07-24T14:50:00Z">
              <w:r>
                <w:rPr>
                  <w:b w:val="false"/>
                  <w:u w:val="none"/>
                </w:rPr>
                <w:t>0</w:t>
              </w:r>
            </w:ins>
            <w:ins w:id="233" w:author="Information Systems" w:date="2010-07-24T14:35:00Z">
              <w:r>
                <w:rPr>
                  <w:b w:val="false"/>
                  <w:u w:val="none"/>
                </w:rPr>
                <w:t xml:space="preserve"> min)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2" w:author="Information Systems" w:date="2010-07-24T14:57:00Z"/>
              </w:rPr>
            </w:pPr>
            <w:ins w:id="235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With</w:t>
              </w:r>
            </w:ins>
            <w:ins w:id="236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wim Buddy partner, pa</w:t>
              </w:r>
            </w:ins>
            <w:ins w:id="237" w:author="Information Systems" w:date="2010-07-24T15:00:00Z">
              <w:r>
                <w:rPr>
                  <w:rFonts w:cs="Arial" w:ascii="Arial" w:hAnsi="Arial"/>
                  <w:sz w:val="20"/>
                  <w:szCs w:val="20"/>
                </w:rPr>
                <w:t>irs</w:t>
              </w:r>
            </w:ins>
            <w:ins w:id="238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 sort SMART goals (provided in envelope</w:t>
              </w:r>
            </w:ins>
            <w:ins w:id="239" w:author="Information Systems" w:date="2010-07-24T15:59:00Z">
              <w:r>
                <w:rPr>
                  <w:rFonts w:cs="Arial" w:ascii="Arial" w:hAnsi="Arial"/>
                  <w:sz w:val="20"/>
                  <w:szCs w:val="20"/>
                </w:rPr>
                <w:t>, BLM 2.4</w:t>
              </w:r>
            </w:ins>
            <w:ins w:id="240" w:author="Information Systems" w:date="2010-07-24T14:55:00Z">
              <w:r>
                <w:rPr>
                  <w:rFonts w:cs="Arial" w:ascii="Arial" w:hAnsi="Arial"/>
                  <w:sz w:val="20"/>
                  <w:szCs w:val="20"/>
                </w:rPr>
                <w:t xml:space="preserve">) from most to least SMART. </w:t>
              </w:r>
            </w:ins>
            <w:ins w:id="241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 xml:space="preserve"> Pairs justify their choices.</w:t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4" w:author="Information Systems" w:date="2010-07-24T14:57:00Z"/>
              </w:rPr>
            </w:pPr>
            <w:ins w:id="243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ins w:id="249" w:author="Information Systems" w:date="2010-07-24T14:35:00Z"/>
              </w:rPr>
            </w:pPr>
            <w:ins w:id="245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Whole Group </w:t>
              </w:r>
            </w:ins>
            <w:ins w:id="246" w:author="Information Systems" w:date="2010-07-24T14:57:00Z">
              <w:r>
                <w:rPr>
                  <w:rFonts w:eastAsia="Symbol" w:cs="Symbol" w:ascii="Symbol" w:hAnsi="Symbol"/>
                  <w:b/>
                  <w:sz w:val="20"/>
                  <w:szCs w:val="20"/>
                </w:rPr>
                <w:t></w:t>
              </w:r>
            </w:ins>
            <w:ins w:id="247" w:author="Information Systems" w:date="2010-07-24T14:57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Share </w:t>
              </w:r>
            </w:ins>
            <w:ins w:id="248" w:author="Information Systems" w:date="2010-07-24T14:57:00Z">
              <w:r>
                <w:rPr>
                  <w:rFonts w:cs="Arial" w:ascii="Arial" w:hAnsi="Arial"/>
                  <w:sz w:val="20"/>
                  <w:szCs w:val="20"/>
                </w:rPr>
                <w:t>(5 mins)</w:t>
              </w:r>
            </w:ins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" w:author="Information Systems" w:date="2010-07-24T14:39:00Z">
              <w:r>
                <w:rPr>
                  <w:sz w:val="16"/>
                  <w:szCs w:val="16"/>
                </w:rPr>
                <w:t>(Big picture overview of SIP)</w:t>
              </w:r>
            </w:ins>
          </w:p>
          <w:p>
            <w:pPr>
              <w:pStyle w:val="Normal"/>
              <w:rPr>
                <w:sz w:val="16"/>
                <w:szCs w:val="16"/>
                <w:del w:id="252" w:author="Unknown" w:date="0-00-00T00:00:00Z"/>
              </w:rPr>
            </w:pPr>
            <w:del w:id="251" w:author="Unknown" w:date="0-00-00T00:00:00Z">
              <w:r>
                <w:rPr>
                  <w:sz w:val="16"/>
                  <w:szCs w:val="16"/>
                </w:rPr>
              </w:r>
            </w:del>
          </w:p>
          <w:p>
            <w:pPr>
              <w:pStyle w:val="Normal"/>
              <w:rPr>
                <w:ins w:id="254" w:author="Information Systems" w:date="2010-07-27T21:34:00Z"/>
              </w:rPr>
            </w:pPr>
            <w:ins w:id="253" w:author="Information Systems" w:date="2010-07-27T21:34:00Z">
              <w:r>
                <w:rPr/>
                <w:t>Include in PPT: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56" w:author="Information Systems" w:date="2010-07-27T21:30:00Z"/>
              </w:rPr>
            </w:pPr>
            <w:ins w:id="255" w:author="Information Systems" w:date="2010-07-27T21:30:00Z">
              <w:r>
                <w:rPr>
                  <w:i/>
                  <w:sz w:val="16"/>
                  <w:szCs w:val="16"/>
                </w:rPr>
                <w:t>Which conversation starters did you use?  Why were these effective [or not] during your facilitated conversation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58" w:author="Information Systems" w:date="2010-07-27T21:30:00Z"/>
              </w:rPr>
            </w:pPr>
            <w:ins w:id="257" w:author="Information Systems" w:date="2010-07-27T21:30:00Z">
              <w:r>
                <w:rPr>
                  <w:i/>
                  <w:sz w:val="16"/>
                  <w:szCs w:val="16"/>
                </w:rPr>
                <w:t>Why engage teachers and administrators in such data analysis? How does it support goal setting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  <w:ins w:id="260" w:author="Information Systems" w:date="2010-07-27T21:30:00Z"/>
              </w:rPr>
            </w:pPr>
            <w:ins w:id="259" w:author="Information Systems" w:date="2010-07-27T21:30:00Z">
              <w:r>
                <w:rPr>
                  <w:i/>
                  <w:sz w:val="16"/>
                  <w:szCs w:val="16"/>
                </w:rPr>
                <w:t>What enabling stuctures, conditions and processes are required to engage these stakeholders in such dialogue?</w:t>
              </w:r>
            </w:ins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del w:id="262" w:author="Information Systems" w:date="2010-07-24T14:22:00Z"/>
              </w:rPr>
            </w:pPr>
            <w:del w:id="261" w:author="Information Systems" w:date="2010-07-24T14:22:00Z">
              <w:r>
                <w:rPr/>
                <w:delText>Switch role of coach</w:delText>
              </w:r>
            </w:del>
          </w:p>
          <w:p>
            <w:pPr>
              <w:pStyle w:val="Normal"/>
              <w:rPr>
                <w:ins w:id="264" w:author="Information Systems" w:date="2010-07-24T15:02:00Z"/>
              </w:rPr>
            </w:pPr>
            <w:ins w:id="263" w:author="Information Systems" w:date="2010-07-24T15:02:00Z">
              <w:r>
                <w:rPr/>
              </w:r>
            </w:ins>
          </w:p>
          <w:p>
            <w:pPr>
              <w:pStyle w:val="Normal"/>
              <w:rPr>
                <w:ins w:id="266" w:author="Information Systems" w:date="2010-07-24T15:02:00Z"/>
              </w:rPr>
            </w:pPr>
            <w:ins w:id="265" w:author="Information Systems" w:date="2010-07-24T15:02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rPr/>
            </w:pPr>
            <w:ins w:id="267" w:author="Information Systems" w:date="2010-07-24T14:58:00Z">
              <w:r>
                <w:rPr/>
                <w:t>1</w:t>
              </w:r>
            </w:ins>
            <w:ins w:id="268" w:author="Information Systems" w:date="2010-07-27T21:55:00Z">
              <w:r>
                <w:rPr/>
                <w:t>2</w:t>
              </w:r>
            </w:ins>
            <w:ins w:id="269" w:author="Information Systems" w:date="2010-07-24T14:58:00Z">
              <w:r>
                <w:rPr/>
                <w:t>5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  <w:del w:id="274" w:author="Information Systems" w:date="2010-07-24T14:35:00Z"/>
              </w:rPr>
            </w:pPr>
            <w:del w:id="270" w:author="Information Systems" w:date="2010-07-24T14:35:00Z">
              <w:r>
                <w:rPr>
                  <w:u w:val="none"/>
                </w:rPr>
                <w:delText xml:space="preserve">Small Group </w:delText>
              </w:r>
            </w:del>
            <w:del w:id="271" w:author="Information Systems" w:date="2010-07-24T14:35:00Z">
              <w:r>
                <w:rPr>
                  <w:rFonts w:eastAsia="Wingdings" w:cs="Wingdings" w:ascii="Wingdings" w:hAnsi="Wingdings"/>
                  <w:u w:val="none"/>
                </w:rPr>
                <w:delText></w:delText>
              </w:r>
            </w:del>
            <w:del w:id="272" w:author="Information Systems" w:date="2010-07-24T14:35:00Z">
              <w:r>
                <w:rPr>
                  <w:u w:val="none"/>
                </w:rPr>
                <w:delText xml:space="preserve"> Activity  </w:delText>
              </w:r>
            </w:del>
            <w:del w:id="273" w:author="Information Systems" w:date="2010-07-24T14:35:00Z">
              <w:r>
                <w:rPr>
                  <w:b w:val="false"/>
                  <w:u w:val="none"/>
                </w:rPr>
                <w:delText>(15 min)</w:delText>
              </w:r>
            </w:del>
          </w:p>
          <w:p>
            <w:pPr>
              <w:pStyle w:val="Normal"/>
              <w:rPr>
                <w:del w:id="276" w:author="Information Systems" w:date="2010-07-24T14:35:00Z"/>
              </w:rPr>
            </w:pPr>
            <w:del w:id="275" w:author="Information Systems" w:date="2010-07-24T14:35:00Z">
              <w:r>
                <w:rPr>
                  <w:rFonts w:cs="Arial" w:ascii="Arial" w:hAnsi="Arial"/>
                  <w:sz w:val="20"/>
                  <w:szCs w:val="20"/>
                </w:rPr>
                <w:delText>Setting Goals (activity to evaluate goals) – what makes a SMART goal smart?</w:delText>
              </w:r>
            </w:del>
          </w:p>
          <w:p>
            <w:pPr>
              <w:pStyle w:val="DayTableSubHea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ins w:id="277" w:author="Information Systems" w:date="2010-07-24T15:11:00Z">
              <w:r>
                <w:rPr>
                  <w:u w:val="none"/>
                </w:rPr>
                <w:t xml:space="preserve">Share </w:t>
              </w:r>
            </w:ins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</w:t>
            </w:r>
            <w:del w:id="278" w:author="Information Systems" w:date="2010-07-24T15:11:00Z">
              <w:r>
                <w:rPr>
                  <w:u w:val="none"/>
                </w:rPr>
                <w:delText xml:space="preserve">Reflection </w:delText>
              </w:r>
            </w:del>
            <w:ins w:id="279" w:author="Information Systems" w:date="2010-07-24T15:11:00Z">
              <w:r>
                <w:rPr>
                  <w:u w:val="none"/>
                </w:rPr>
                <w:t xml:space="preserve">Facilitated Dialogue </w:t>
              </w:r>
            </w:ins>
            <w:r>
              <w:rPr>
                <w:b w:val="false"/>
                <w:u w:val="none"/>
              </w:rPr>
              <w:t>(15 min)</w:t>
            </w:r>
          </w:p>
          <w:p>
            <w:pPr>
              <w:pStyle w:val="DayTableSubHead"/>
              <w:rPr>
                <w:b w:val="false"/>
                <w:b w:val="false"/>
                <w:u w:val="none"/>
                <w:del w:id="293" w:author="Information Systems" w:date="2010-07-24T15:04:00Z"/>
              </w:rPr>
            </w:pPr>
            <w:del w:id="280" w:author="Information Systems" w:date="2010-07-24T15:12:00Z">
              <w:r>
                <w:rPr>
                  <w:b w:val="false"/>
                  <w:u w:val="none"/>
                </w:rPr>
                <w:delText xml:space="preserve">Work with your </w:delText>
              </w:r>
            </w:del>
            <w:r>
              <w:rPr>
                <w:b w:val="false"/>
                <w:u w:val="none"/>
              </w:rPr>
              <w:t>Swim Partner</w:t>
            </w:r>
            <w:ins w:id="281" w:author="Information Systems" w:date="2010-07-24T15:12:00Z">
              <w:r>
                <w:rPr>
                  <w:b w:val="false"/>
                  <w:u w:val="none"/>
                </w:rPr>
                <w:t>s</w:t>
              </w:r>
            </w:ins>
            <w:r>
              <w:rPr>
                <w:b w:val="false"/>
                <w:u w:val="none"/>
              </w:rPr>
              <w:t xml:space="preserve"> </w:t>
            </w:r>
            <w:del w:id="282" w:author="Information Systems" w:date="2010-07-24T15:08:00Z">
              <w:r>
                <w:rPr>
                  <w:b w:val="false"/>
                  <w:u w:val="none"/>
                </w:rPr>
                <w:delText xml:space="preserve">and, after taking some time </w:delText>
              </w:r>
            </w:del>
            <w:del w:id="283" w:author="Information Systems" w:date="2010-07-24T15:12:00Z">
              <w:r>
                <w:rPr>
                  <w:b w:val="false"/>
                  <w:u w:val="none"/>
                </w:rPr>
                <w:delText>to</w:delText>
              </w:r>
            </w:del>
            <w:r>
              <w:rPr>
                <w:b w:val="false"/>
                <w:u w:val="none"/>
              </w:rPr>
              <w:t xml:space="preserve"> examine </w:t>
            </w:r>
            <w:ins w:id="284" w:author="Information Systems" w:date="2010-07-24T15:12:00Z">
              <w:r>
                <w:rPr>
                  <w:b w:val="false"/>
                  <w:u w:val="none"/>
                </w:rPr>
                <w:t>their</w:t>
              </w:r>
            </w:ins>
            <w:del w:id="285" w:author="Information Systems" w:date="2010-07-24T15:12:00Z">
              <w:r>
                <w:rPr>
                  <w:b w:val="false"/>
                  <w:u w:val="none"/>
                </w:rPr>
                <w:delText>your</w:delText>
              </w:r>
            </w:del>
            <w:r>
              <w:rPr>
                <w:b w:val="false"/>
                <w:u w:val="none"/>
              </w:rPr>
              <w:t xml:space="preserve"> own SIP/BIP,</w:t>
            </w:r>
            <w:ins w:id="286" w:author="Information Systems" w:date="2010-07-24T15:12:00Z">
              <w:r>
                <w:rPr>
                  <w:b w:val="false"/>
                  <w:u w:val="none"/>
                </w:rPr>
                <w:t xml:space="preserve"> then join another pair and engage in a facilitated dialogue where pairs A</w:t>
              </w:r>
            </w:ins>
            <w:del w:id="287" w:author="Information Systems" w:date="2010-07-24T15:03:00Z">
              <w:r>
                <w:rPr>
                  <w:b w:val="false"/>
                  <w:u w:val="none"/>
                </w:rPr>
                <w:delText xml:space="preserve"> dialogue around the following prompts</w:delText>
              </w:r>
            </w:del>
            <w:ins w:id="288" w:author="Information Systems" w:date="2010-07-24T15:03:00Z">
              <w:r>
                <w:rPr>
                  <w:b w:val="false"/>
                  <w:u w:val="none"/>
                </w:rPr>
                <w:t xml:space="preserve"> us</w:t>
              </w:r>
            </w:ins>
            <w:ins w:id="289" w:author="Information Systems" w:date="2010-07-24T15:12:00Z">
              <w:r>
                <w:rPr>
                  <w:b w:val="false"/>
                  <w:u w:val="none"/>
                </w:rPr>
                <w:t>e</w:t>
              </w:r>
            </w:ins>
            <w:ins w:id="290" w:author="Information Systems" w:date="2010-07-24T15:03:00Z">
              <w:r>
                <w:rPr>
                  <w:b w:val="false"/>
                  <w:u w:val="none"/>
                </w:rPr>
                <w:t xml:space="preserve"> the conversation starters for Using Data and Setting Goals (L2.2)</w:t>
              </w:r>
            </w:ins>
            <w:ins w:id="291" w:author="Information Systems" w:date="2010-07-24T15:13:00Z">
              <w:r>
                <w:rPr>
                  <w:b w:val="false"/>
                  <w:u w:val="none"/>
                </w:rPr>
                <w:t xml:space="preserve"> to engage pairs B in reflection focused on potential revisions / adjustments to their SIP/BIP.  Pairs switch roles and repeat.</w:t>
              </w:r>
            </w:ins>
            <w:del w:id="292" w:author="Information Systems" w:date="2010-07-24T15:04:00Z">
              <w:r>
                <w:rPr>
                  <w:b w:val="false"/>
                  <w:u w:val="none"/>
                </w:rPr>
                <w:delText>:</w:delText>
              </w:r>
            </w:del>
          </w:p>
          <w:p>
            <w:pPr>
              <w:pStyle w:val="DayTableSubHead"/>
              <w:widowControl/>
              <w:bidi w:val="0"/>
              <w:rPr>
                <w:rFonts w:cs="Arial"/>
                <w:b w:val="false"/>
                <w:b w:val="false"/>
                <w:i/>
                <w:i/>
                <w:sz w:val="16"/>
                <w:szCs w:val="16"/>
                <w:u w:val="none"/>
                <w:del w:id="295" w:author="Information Systems" w:date="2010-07-24T15:14:00Z"/>
              </w:rPr>
            </w:pPr>
            <w:del w:id="294" w:author="Information Systems" w:date="2010-07-24T15:14:00Z">
              <w:r>
                <w:rPr>
                  <w:rFonts w:cs="Arial"/>
                  <w:b w:val="false"/>
                  <w:i/>
                  <w:sz w:val="16"/>
                  <w:szCs w:val="16"/>
                  <w:u w:val="none"/>
                </w:rPr>
                <w:delText>As you examine your goals, are there any refinements to specificity, measureability, accountability, relevance and time that would make your goals clearer and easier to implement?</w:delText>
              </w:r>
            </w:del>
          </w:p>
          <w:p>
            <w:pPr>
              <w:pStyle w:val="DayTableSubHead"/>
              <w:rPr>
                <w:b w:val="false"/>
                <w:b w:val="false"/>
                <w:i/>
                <w:i/>
                <w:sz w:val="16"/>
                <w:szCs w:val="16"/>
                <w:u w:val="none"/>
                <w:ins w:id="297" w:author="Information Systems" w:date="2010-07-24T15:14:00Z"/>
              </w:rPr>
            </w:pPr>
            <w:del w:id="296" w:author="Information Systems" w:date="2010-07-24T15:14:00Z">
              <w:r>
                <w:rPr>
                  <w:b w:val="false"/>
                  <w:i/>
                  <w:sz w:val="16"/>
                  <w:szCs w:val="16"/>
                  <w:u w:val="none"/>
                </w:rPr>
                <w:delText>Reflect upon your sources of data and consider the weighting of various sources or type (qualitative or quantitative) of data.</w:delText>
              </w:r>
            </w:del>
          </w:p>
          <w:p>
            <w:pPr>
              <w:pStyle w:val="DayTableSubHead"/>
              <w:rPr>
                <w:b w:val="false"/>
                <w:b w:val="false"/>
                <w:i/>
                <w:i/>
                <w:sz w:val="16"/>
                <w:szCs w:val="16"/>
                <w:u w:val="none"/>
                <w:ins w:id="299" w:author="Information Systems" w:date="2010-07-27T21:50:00Z"/>
              </w:rPr>
            </w:pPr>
            <w:ins w:id="298" w:author="Information Systems" w:date="2010-07-27T21:50:00Z">
              <w:r>
                <w:rPr>
                  <w:b w:val="false"/>
                  <w:i/>
                  <w:sz w:val="16"/>
                  <w:szCs w:val="16"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04" w:author="Information Systems" w:date="2010-07-27T21:50:00Z"/>
              </w:rPr>
            </w:pPr>
            <w:ins w:id="300" w:author="Information Systems" w:date="2010-07-27T21:50:00Z">
              <w:r>
                <w:rPr>
                  <w:u w:val="none"/>
                </w:rPr>
                <w:t xml:space="preserve">Whole Group </w:t>
              </w:r>
            </w:ins>
            <w:ins w:id="301" w:author="Information Systems" w:date="2010-07-27T21:50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302" w:author="Information Systems" w:date="2010-07-27T21:50:00Z">
              <w:r>
                <w:rPr>
                  <w:u w:val="none"/>
                </w:rPr>
                <w:t xml:space="preserve"> Data Wall </w:t>
              </w:r>
            </w:ins>
            <w:ins w:id="303" w:author="Information Systems" w:date="2010-07-27T21:50:00Z">
              <w:r>
                <w:rPr>
                  <w:b w:val="false"/>
                  <w:u w:val="none"/>
                </w:rPr>
                <w:t>(10 mins)</w:t>
              </w:r>
            </w:ins>
          </w:p>
          <w:p>
            <w:pPr>
              <w:pStyle w:val="DayTableSubHead"/>
              <w:rPr>
                <w:b w:val="false"/>
                <w:b w:val="false"/>
                <w:ins w:id="319" w:author="Information Systems" w:date="2010-07-27T21:20:00Z"/>
              </w:rPr>
            </w:pPr>
            <w:ins w:id="305" w:author="Information Systems" w:date="2010-07-27T21:20:00Z">
              <w:r>
                <w:rPr>
                  <w:b w:val="false"/>
                </w:rPr>
                <w:t xml:space="preserve">Participants </w:t>
              </w:r>
            </w:ins>
            <w:ins w:id="306" w:author="Information Systems" w:date="2010-07-27T21:51:00Z">
              <w:r>
                <w:rPr>
                  <w:b w:val="false"/>
                </w:rPr>
                <w:t>revisit data wall from morning</w:t>
              </w:r>
            </w:ins>
            <w:ins w:id="307" w:author="Information Systems" w:date="2010-07-27T22:00:00Z">
              <w:r>
                <w:rPr>
                  <w:b w:val="false"/>
                </w:rPr>
                <w:t xml:space="preserve"> and BLM L1.4.  Participants</w:t>
              </w:r>
            </w:ins>
            <w:ins w:id="308" w:author="Information Systems" w:date="2010-07-27T21:50:00Z">
              <w:r>
                <w:rPr>
                  <w:b w:val="false"/>
                </w:rPr>
                <w:t xml:space="preserve"> use </w:t>
              </w:r>
            </w:ins>
            <w:ins w:id="309" w:author="Information Systems" w:date="2010-07-27T21:20:00Z">
              <w:r>
                <w:rPr>
                  <w:b w:val="false"/>
                </w:rPr>
                <w:t xml:space="preserve">three </w:t>
              </w:r>
            </w:ins>
            <w:ins w:id="310" w:author="Information Systems" w:date="2010-07-27T21:52:00Z">
              <w:r>
                <w:rPr>
                  <w:b w:val="false"/>
                </w:rPr>
                <w:t xml:space="preserve">green </w:t>
              </w:r>
            </w:ins>
            <w:ins w:id="311" w:author="Information Systems" w:date="2010-07-27T21:20:00Z">
              <w:r>
                <w:rPr>
                  <w:b w:val="false"/>
                </w:rPr>
                <w:t xml:space="preserve">dots </w:t>
              </w:r>
            </w:ins>
            <w:ins w:id="312" w:author="Information Systems" w:date="2010-07-27T21:51:00Z">
              <w:r>
                <w:rPr>
                  <w:b w:val="false"/>
                </w:rPr>
                <w:t>to identify</w:t>
              </w:r>
            </w:ins>
            <w:ins w:id="313" w:author="Information Systems" w:date="2010-07-27T21:20:00Z">
              <w:r>
                <w:rPr>
                  <w:b w:val="false"/>
                </w:rPr>
                <w:t xml:space="preserve"> </w:t>
              </w:r>
            </w:ins>
            <w:ins w:id="314" w:author="Information Systems" w:date="2010-07-27T21:52:00Z">
              <w:r>
                <w:rPr>
                  <w:b w:val="false"/>
                </w:rPr>
                <w:t xml:space="preserve">equity leadership </w:t>
              </w:r>
            </w:ins>
            <w:ins w:id="315" w:author="Information Systems" w:date="2010-07-27T21:20:00Z">
              <w:r>
                <w:rPr>
                  <w:b w:val="false"/>
                </w:rPr>
                <w:t xml:space="preserve">actions </w:t>
              </w:r>
            </w:ins>
            <w:ins w:id="316" w:author="Information Systems" w:date="2010-07-27T21:52:00Z">
              <w:r>
                <w:rPr>
                  <w:b w:val="false"/>
                </w:rPr>
                <w:t>that were seen during the session, and use three blue dots to identify those actions which</w:t>
              </w:r>
            </w:ins>
            <w:ins w:id="317" w:author="Information Systems" w:date="2010-07-27T21:20:00Z">
              <w:r>
                <w:rPr>
                  <w:b w:val="false"/>
                </w:rPr>
                <w:t xml:space="preserve"> they </w:t>
              </w:r>
            </w:ins>
            <w:ins w:id="318" w:author="Information Systems" w:date="2010-07-27T21:54:00Z">
              <w:r>
                <w:rPr>
                  <w:b w:val="false"/>
                </w:rPr>
                <w:t>wish to make happen in their school / board.</w:t>
              </w:r>
            </w:ins>
          </w:p>
          <w:p>
            <w:pPr>
              <w:pStyle w:val="DayTableSubHead"/>
              <w:rPr>
                <w:b w:val="false"/>
                <w:b w:val="false"/>
                <w:i/>
                <w:i/>
                <w:u w:val="none"/>
                <w:ins w:id="321" w:author="Information Systems" w:date="2010-07-24T15:15:00Z"/>
              </w:rPr>
            </w:pPr>
            <w:ins w:id="320" w:author="Information Systems" w:date="2010-07-24T15:15:00Z">
              <w:r>
                <w:rPr>
                  <w:b w:val="false"/>
                  <w:i/>
                  <w:u w:val="none"/>
                </w:rPr>
              </w:r>
            </w:ins>
          </w:p>
          <w:p>
            <w:pPr>
              <w:pStyle w:val="DayTableSubHead"/>
              <w:rPr>
                <w:b w:val="false"/>
                <w:b w:val="false"/>
                <w:u w:val="none"/>
                <w:ins w:id="328" w:author="Information Systems" w:date="2010-07-24T15:15:00Z"/>
              </w:rPr>
            </w:pPr>
            <w:ins w:id="322" w:author="Information Systems" w:date="2010-07-24T15:15:00Z">
              <w:r>
                <w:rPr>
                  <w:u w:val="none"/>
                </w:rPr>
                <w:t xml:space="preserve">Individual </w:t>
              </w:r>
            </w:ins>
            <w:ins w:id="323" w:author="Information Systems" w:date="2010-07-24T15:15:00Z">
              <w:r>
                <w:rPr>
                  <w:rFonts w:eastAsia="Symbol" w:cs="Symbol" w:ascii="Symbol" w:hAnsi="Symbol"/>
                  <w:u w:val="none"/>
                </w:rPr>
                <w:t></w:t>
              </w:r>
            </w:ins>
            <w:ins w:id="324" w:author="Information Systems" w:date="2010-07-24T15:15:00Z">
              <w:r>
                <w:rPr>
                  <w:u w:val="none"/>
                </w:rPr>
                <w:t xml:space="preserve"> </w:t>
              </w:r>
            </w:ins>
            <w:ins w:id="325" w:author="Information Systems" w:date="2010-07-24T15:55:00Z">
              <w:r>
                <w:rPr>
                  <w:u w:val="none"/>
                </w:rPr>
                <w:t>Journal</w:t>
              </w:r>
            </w:ins>
            <w:ins w:id="326" w:author="Information Systems" w:date="2010-07-24T16:00:00Z">
              <w:r>
                <w:rPr>
                  <w:u w:val="none"/>
                </w:rPr>
                <w:t xml:space="preserve"> </w:t>
              </w:r>
            </w:ins>
            <w:ins w:id="327" w:author="Information Systems" w:date="2010-07-24T16:00:00Z">
              <w:r>
                <w:rPr>
                  <w:b w:val="false"/>
                  <w:u w:val="none"/>
                </w:rPr>
                <w:t>(5 mins)</w:t>
              </w:r>
            </w:ins>
          </w:p>
          <w:p>
            <w:pPr>
              <w:pStyle w:val="DayTableSubHead"/>
              <w:rPr>
                <w:b w:val="false"/>
                <w:b w:val="false"/>
                <w:i w:val="false"/>
                <w:i w:val="false"/>
                <w:u w:val="none"/>
              </w:rPr>
            </w:pPr>
            <w:ins w:id="329" w:author="Information Systems" w:date="2010-07-24T15:15:00Z">
              <w:r>
                <w:rPr>
                  <w:b w:val="false"/>
                  <w:u w:val="none"/>
                </w:rPr>
                <w:t xml:space="preserve">Introduce </w:t>
              </w:r>
            </w:ins>
            <w:ins w:id="330" w:author="Information Systems" w:date="2010-07-24T15:55:00Z">
              <w:r>
                <w:rPr>
                  <w:b w:val="false"/>
                  <w:i/>
                  <w:u w:val="none"/>
                </w:rPr>
                <w:t>Reflective Journal</w:t>
              </w:r>
            </w:ins>
            <w:ins w:id="331" w:author="Information Systems" w:date="2010-07-24T15:57:00Z">
              <w:r>
                <w:rPr>
                  <w:b w:val="false"/>
                  <w:i/>
                  <w:u w:val="none"/>
                </w:rPr>
                <w:t xml:space="preserve"> </w:t>
              </w:r>
            </w:ins>
            <w:ins w:id="332" w:author="Information Systems" w:date="2010-07-24T15:57:00Z">
              <w:r>
                <w:rPr>
                  <w:b w:val="false"/>
                  <w:u w:val="none"/>
                </w:rPr>
                <w:t>(BLM</w:t>
              </w:r>
            </w:ins>
            <w:ins w:id="333" w:author="Information Systems" w:date="2010-07-24T15:59:00Z">
              <w:r>
                <w:rPr>
                  <w:b w:val="false"/>
                  <w:u w:val="none"/>
                </w:rPr>
                <w:t xml:space="preserve"> L2.5)</w:t>
              </w:r>
            </w:ins>
            <w:ins w:id="334" w:author="Information Systems" w:date="2010-07-24T15:55:00Z">
              <w:r>
                <w:rPr>
                  <w:b w:val="false"/>
                  <w:u w:val="none"/>
                </w:rPr>
                <w:t xml:space="preserve">  Participants record reflections for </w:t>
              </w:r>
            </w:ins>
            <w:ins w:id="335" w:author="Information Systems" w:date="2010-07-24T15:57:00Z">
              <w:r>
                <w:rPr>
                  <w:b w:val="false"/>
                  <w:u w:val="none"/>
                </w:rPr>
                <w:t>the prompts provided</w:t>
              </w:r>
            </w:ins>
            <w:ins w:id="336" w:author="Information Systems" w:date="2010-07-24T15:26:00Z">
              <w:r>
                <w:rPr>
                  <w:b w:val="false"/>
                  <w:u w:val="none"/>
                </w:rPr>
                <w:t>.</w:t>
              </w:r>
            </w:ins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ins w:id="337" w:author="Information Systems" w:date="2010-07-24T16:00:00Z">
              <w:r>
                <w:rPr/>
                <w:t>30 mins</w:t>
              </w:r>
            </w:ins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7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 xml:space="preserve">BLM L.2.1  </w:t>
      </w:r>
      <w:del w:id="338" w:author="Information Systems" w:date="2010-07-27T22:01:00Z">
        <w:r>
          <w:rPr/>
          <w:delText>Connie’s template – most urgent learning needs</w:delText>
        </w:r>
      </w:del>
      <w:ins w:id="339" w:author="Information Systems" w:date="2010-07-27T22:01:00Z">
        <w:r>
          <w:rPr/>
          <w:t xml:space="preserve"> Monitoring School Goals</w:t>
        </w:r>
      </w:ins>
    </w:p>
    <w:p>
      <w:pPr>
        <w:pStyle w:val="DayTitle"/>
        <w:rPr/>
      </w:pPr>
      <w:r>
        <w:rPr/>
      </w:r>
    </w:p>
    <w:tbl>
      <w:tblPr>
        <w:tblW w:w="132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6930"/>
      </w:tblGrid>
      <w:tr>
        <w:trPr>
          <w:trHeight w:val="4751" w:hRule="atLeast"/>
        </w:trPr>
        <w:tc>
          <w:tcPr>
            <w:tcW w:w="6318" w:type="dxa"/>
            <w:tcBorders>
              <w:top w:val="thinThickSmallGap" w:sz="24" w:space="0" w:color="000000"/>
              <w:left w:val="thinThickSmallGap" w:sz="2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ins w:id="340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WHAT IS THE MOST URGENT STUDENT LEARNING NEED IN MATHEMATICAL LITERACY AT YOUR SCHOOL?</w:t>
              </w:r>
            </w:ins>
          </w:p>
        </w:tc>
        <w:tc>
          <w:tcPr>
            <w:tcW w:w="6930" w:type="dxa"/>
            <w:tcBorders>
              <w:top w:val="thinThickSmallGap" w:sz="24" w:space="0" w:color="000000"/>
              <w:left w:val="dashSmallGap" w:sz="8" w:space="0" w:color="000000"/>
              <w:bottom w:val="dashSmallGap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ins w:id="341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HOW DO YOU KNOW?</w:t>
              </w:r>
            </w:ins>
          </w:p>
        </w:tc>
      </w:tr>
      <w:tr>
        <w:trPr>
          <w:trHeight w:val="4877" w:hRule="atLeast"/>
        </w:trPr>
        <w:tc>
          <w:tcPr>
            <w:tcW w:w="6318" w:type="dxa"/>
            <w:tcBorders>
              <w:top w:val="dashSmallGap" w:sz="8" w:space="0" w:color="000000"/>
              <w:left w:val="thinThickSmallGap" w:sz="24" w:space="0" w:color="000000"/>
              <w:bottom w:val="thinThickSmallGap" w:sz="2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ins w:id="343" w:author="Information Systems" w:date="2010-07-27T21:25:00Z"/>
              </w:rPr>
            </w:pPr>
            <w:ins w:id="342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WHAT WILL HAPPEN IF NOTHING</w:t>
              </w:r>
            </w:ins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ins w:id="344" w:author="Information Systems" w:date="2010-07-27T21:25:00Z">
              <w:r>
                <w:rPr>
                  <w:rFonts w:eastAsia="Comic Sans MS" w:cs="Comic Sans MS" w:ascii="Comic Sans MS" w:hAnsi="Comic Sans MS"/>
                  <w:b/>
                  <w:sz w:val="28"/>
                  <w:szCs w:val="28"/>
                </w:rPr>
                <w:t xml:space="preserve"> </w:t>
              </w:r>
            </w:ins>
            <w:ins w:id="345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IS CHANGED?</w:t>
              </w:r>
            </w:ins>
          </w:p>
        </w:tc>
        <w:tc>
          <w:tcPr>
            <w:tcW w:w="6930" w:type="dxa"/>
            <w:tcBorders>
              <w:top w:val="dashSmallGap" w:sz="8" w:space="0" w:color="000000"/>
              <w:left w:val="dashSmallGap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ins w:id="346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HOW WOULD YOU MONITOR PROGRESS TOWARDS</w:t>
              </w:r>
            </w:ins>
            <w:ins w:id="347" w:author="Information Systems" w:date="2010-07-27T22:01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 xml:space="preserve"> </w:t>
              </w:r>
            </w:ins>
            <w:ins w:id="348" w:author="Information Systems" w:date="2010-07-27T21:25:00Z">
              <w:r>
                <w:rPr>
                  <w:rFonts w:cs="Comic Sans MS" w:ascii="Comic Sans MS" w:hAnsi="Comic Sans MS"/>
                  <w:b/>
                  <w:sz w:val="28"/>
                  <w:szCs w:val="28"/>
                </w:rPr>
                <w:t>THE URGENT MATHEMATICAL LITERACY GOAL?</w:t>
              </w:r>
            </w:ins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>
          <w:b w:val="false"/>
          <w:b w:val="false"/>
          <w:color w:val="000000"/>
          <w:ins w:id="350" w:author="Information Systems" w:date="2010-07-27T21:25:00Z"/>
        </w:rPr>
      </w:pPr>
      <w:ins w:id="349" w:author="Information Systems" w:date="2010-07-27T21:25:00Z">
        <w:r>
          <w:rPr>
            <w:b w:val="false"/>
            <w:color w:val="000000"/>
          </w:rPr>
        </w:r>
      </w:ins>
    </w:p>
    <w:p>
      <w:pPr>
        <w:sectPr>
          <w:type w:val="nextPage"/>
          <w:pgSz w:orient="landscape" w:w="2448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DayTitle"/>
        <w:rPr/>
      </w:pPr>
      <w:r>
        <w:rPr/>
        <w:t>BLM L.2.2  Metathink Document</w:t>
      </w:r>
    </w:p>
    <w:p>
      <w:pPr>
        <w:pStyle w:val="DayTitle"/>
        <w:rPr/>
      </w:pPr>
      <w:r>
        <w:rPr/>
        <w:t>BLM L.2.3 Sample School Improvement Plan (from Ministry of Education)</w:t>
      </w:r>
    </w:p>
    <w:tbl>
      <w:tblPr>
        <w:tblW w:w="23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322"/>
        <w:gridCol w:w="3322"/>
        <w:gridCol w:w="3084"/>
        <w:gridCol w:w="3870"/>
        <w:gridCol w:w="3412"/>
        <w:gridCol w:w="2849"/>
      </w:tblGrid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urrent Status and Contex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[Needs Assessment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What data has informed decision making? (EQAO, SDW, Report Cards, etc.)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.M.A.R.T. 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GO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is goal is specific measurable, attainable, realistic and time-bound.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geted, Evidence-Based Strategies / [Actions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 will plan and implem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se strateg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 achieve the goal.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human, financial and material resources are needed to implement the strategies.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fessional Lear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These capacity building opportunities will be provided to support the goal.</w:t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itoring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li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se key points we will monitor the implem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the plan.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i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Which staff will be responsible for planning, implementing and monitoring the strategies?</w:t>
            </w:r>
          </w:p>
        </w:tc>
      </w:tr>
      <w:tr>
        <w:trPr>
          <w:trHeight w:val="453" w:hRule="atLeast"/>
          <w:cantSplit w:val="true"/>
        </w:trPr>
        <w:tc>
          <w:tcPr>
            <w:tcW w:w="4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hosen to receive a families of schools math coach since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raditionally high failure rates in Grade 10 Applied,  below-average Grade 9 EQAO score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end of low achievement for our current Grade 10  cohor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’s active involvement in our board’s Leadership Training Seri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ood working relationships developing with one of our feeder school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ring classroom rounds, principal and vice-principal noticed that many students in Grade 9 and 10 Applied math were not engaged in questions that require high-order  think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We are purposefully staffing Grades 9 and 10 Applied mat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here is staff interest in continuing to focus on ‘Questioning’ in 2009-10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o improve Grade 9 and 10 Applied students’ use of reasoning and proving when problem solving, as measured b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s’ profiles updated unit-by-unit with respect to the Thinking Category using task-specific versions of indicators  in the Generic Rubric for Mathematical Process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0 points in the number of student achieving levels 3 and 4 in the Thinking category in each semester 09-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rease of 15 points in the number of questions responded to in assessments focused on reasoning and problem solving by the end of each semester 09-1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sistency and alignment  of cognitive demand across grades, courses, and classes of assessment  questions addressing the Thinking category by June 2012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332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 coordinates opportunities for teachers to work together and with the math coach to co-plan, co-teach, co-assess with a focus on student reason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‘questioning’ as the main driver for co-planning and focusing on reasoning to align with work in other department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ocus on important mathematic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voke and expose student think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vide precise oral scaffolding and challenge on a student-by-student basi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udent as well as teachers pos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Administrators in our family of schools  identified “Students increasingly explain and articulate their mathematical thinking” as an indicator for classroom roun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 xml:space="preserve">Principal collaborates with the math department to identify other indicators for rounds from the </w:t>
            </w:r>
            <w:r>
              <w:rPr>
                <w:rFonts w:cs="Arial" w:ascii="Arial" w:hAnsi="Arial"/>
                <w:i/>
                <w:szCs w:val="22"/>
              </w:rPr>
              <w:t>Guide for Administrators and Other Facilitators of Teachers’ Learning for Mathematics Instruc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technology to support the inclusion of all students (e.g., one student in a wheel chair, two students with autism spectrum disorders, and several students with self image issu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k the coach to incorporate effective uses of the newly purchased  algebra tiles,  AirLiners, and interactive whiteboards</w:t>
            </w:r>
          </w:p>
        </w:tc>
        <w:tc>
          <w:tcPr>
            <w:tcW w:w="30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ne family of schools-based coach with 30 teacher-release days attached for this schoo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dditional teacher-release days for the board’s professional learning men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Grade 9 and 10 Applied TIPS lessons and assessments, and lessons adjusted to focus on Reasoning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fessional Learning through Collaborative Assessment Development Package (Home Run Hitter and Sunflower tasks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blems in TIPS Continua and Connections package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ing Linear Growing Patterns CLI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AirLiners for use with interactive whiteboard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RME article on reasoning - A Modeling Perspective on Students' Mathematical Reasoning About Data </w:t>
            </w:r>
          </w:p>
        </w:tc>
        <w:tc>
          <w:tcPr>
            <w:tcW w:w="3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th CAMPPP summer institute in August for 2 department members with release days for sharing in Septemb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-planning and co-teaching time for Grades 9 and 10 teachers with our math coach and each oth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llaborative Assessment of Student Learning (CASL) with our feeder schoo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ade 9 and 10 teachers to work with our math coach in the effective use of technologies in building student reasoning, using TIPS resour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ath department time to practice teaching through Problem Solving with Bansh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incipal-led school-wide focus on ‘questioning’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Arial" w:ascii="Arial" w:hAnsi="Arial"/>
                <w:szCs w:val="22"/>
              </w:rPr>
              <w:t>Track, and review by May 1</w:t>
            </w:r>
            <w:r>
              <w:rPr>
                <w:rFonts w:cs="Arial" w:ascii="Arial" w:hAnsi="Arial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Cs w:val="22"/>
              </w:rPr>
              <w:t>, time spent on, and self-reported effectiveness of, different forms and aspects of professional learning in shifting instructional prac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teraction with each teacher about progress in focusing on reasoning and proving in problem solv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SL; one question focused on teaching through problem solving for each term; teachers bring back student samples and use an assessment tool (e.g., check-bric) collaboratively developed at beginning of the year, focused on the Thinking category of achievement; at end of term data disaggregated and analy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3175</wp:posOffset>
                      </wp:positionV>
                      <wp:extent cx="154305" cy="30861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308628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31680 w 87480"/>
                                  <a:gd name="textAreaTop" fmla="*/ 45360 h 1749600"/>
                                  <a:gd name="textAreaBottom" fmla="*/ 1704240 h 174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9.9pt;margin-top:0.25pt;width:12.1pt;height:24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 xml:space="preserve">Gather student participation data regarding reasoning/Thinking related to technology us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number and type of questions in math classes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e “Students increasingly explain and articulate their mathematical thinking” as a teacher self-assessment tool / teacher peer observation tool and as a student observation tool to plot  bi-monthly shifts/growth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ck use of CLIPS by gender, student achievement levels, whole class vs student-by-student application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116840" cy="137287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37304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20160 h 778320"/>
                                  <a:gd name="textAreaBottom" fmla="*/ 758160 h 77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75pt;width:9.15pt;height:10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2"/>
              </w:rPr>
              <w:t>Principal and vice-principal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 of Mathematics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eachers of Grade 9 and 10 math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-level Math Coa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RTs  and ELL Resource teach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partment Head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DayTitle"/>
        <w:rPr>
          <w:b w:val="false"/>
          <w:b w:val="false"/>
          <w:color w:val="000000"/>
          <w:sz w:val="2"/>
          <w:szCs w:val="2"/>
        </w:rPr>
      </w:pPr>
      <w:r>
        <w:rPr>
          <w:b w:val="false"/>
          <w:color w:val="000000"/>
          <w:sz w:val="2"/>
          <w:szCs w:val="2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2"/>
      <w:szCs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20:00Z</dcterms:created>
  <dc:creator>Irvine,Jeff</dc:creator>
  <dc:description/>
  <cp:keywords/>
  <dc:language>en-US</dc:language>
  <cp:lastModifiedBy>Information Systems</cp:lastModifiedBy>
  <cp:lastPrinted>2010-07-16T14:58:00Z</cp:lastPrinted>
  <dcterms:modified xsi:type="dcterms:W3CDTF">2010-07-28T03:57:00Z</dcterms:modified>
  <cp:revision>5</cp:revision>
  <dc:subject/>
  <dc:title>Unit #: Day #: (Title)</dc:title>
</cp:coreProperties>
</file>